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</w:rPr>
        <w:t>Table S3.</w:t>
      </w:r>
      <w:r>
        <w:rPr/>
        <w:t xml:space="preserve"> Phagocytosis assay. Results from </w:t>
      </w:r>
      <w:r>
        <w:rPr>
          <w:i/>
        </w:rPr>
        <w:t>in vitro</w:t>
      </w:r>
      <w:r>
        <w:rPr/>
        <w:t xml:space="preserve"> screen (microplate reader) and </w:t>
      </w:r>
      <w:r>
        <w:rPr>
          <w:i/>
        </w:rPr>
        <w:t>in vivo</w:t>
      </w:r>
      <w:r>
        <w:rPr/>
        <w:t xml:space="preserve"> assay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Heading3"/>
        <w:rPr/>
      </w:pPr>
      <w:r>
        <w:rPr/>
        <w:t>KDs decreasing the uptake of bioparticles</w:t>
      </w:r>
    </w:p>
    <w:tbl>
      <w:tblPr>
        <w:tblW w:w="14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603"/>
        <w:gridCol w:w="4594"/>
        <w:gridCol w:w="3228"/>
        <w:gridCol w:w="3121"/>
        <w:gridCol w:w="1757"/>
      </w:tblGrid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en-US" w:bidi="en-US"/>
              </w:rPr>
              <w:t>#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en-US" w:bidi="en-US"/>
              </w:rPr>
              <w:t>ID</w:t>
            </w:r>
          </w:p>
        </w:tc>
        <w:tc>
          <w:tcPr>
            <w:tcW w:w="459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en-US" w:bidi="en-US"/>
              </w:rPr>
              <w:t>IPRO domains/homologies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spacing w:before="0" w:after="120"/>
              <w:ind w:left="-282" w:firstLine="282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en-US" w:bidi="en-US"/>
              </w:rPr>
              <w:t>z-score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en-US" w:bidi="en-US"/>
              </w:rPr>
              <w:t>ANOVA P&lt;0.05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en-US" w:bidi="en-US"/>
              </w:rPr>
              <w:t>in vivo % (TP2)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A1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AGAP000182</w:t>
            </w:r>
          </w:p>
        </w:tc>
        <w:tc>
          <w:tcPr>
            <w:tcW w:w="4594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SP, peptidase domains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pacing w:before="0" w:after="120"/>
              <w:ind w:left="-282" w:firstLine="282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ns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TP1-0, TP3-0, TP6-0, TP24-0</w:t>
            </w:r>
          </w:p>
        </w:tc>
        <w:tc>
          <w:tcPr>
            <w:tcW w:w="175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45.91+/-11.3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A7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AGAP002243</w:t>
            </w:r>
          </w:p>
        </w:tc>
        <w:tc>
          <w:tcPr>
            <w:tcW w:w="4594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Ankyrin repeat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pacing w:before="0" w:after="120"/>
              <w:ind w:left="-282" w:firstLine="282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ns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TP1-0</w:t>
            </w:r>
          </w:p>
        </w:tc>
        <w:tc>
          <w:tcPr>
            <w:tcW w:w="175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29.57+/-7.95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A1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AGAP003879</w:t>
            </w:r>
          </w:p>
        </w:tc>
        <w:tc>
          <w:tcPr>
            <w:tcW w:w="4594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TD, v-ATPase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pacing w:before="0" w:after="120"/>
              <w:ind w:left="-282" w:firstLine="282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ns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TP1-0</w:t>
            </w:r>
          </w:p>
        </w:tc>
        <w:tc>
          <w:tcPr>
            <w:tcW w:w="175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85.69+/-13.6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A14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AGAP004928</w:t>
            </w:r>
          </w:p>
        </w:tc>
        <w:tc>
          <w:tcPr>
            <w:tcW w:w="4594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TD, zinc finger, LPS-induced TNFa (eiger)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pacing w:before="0" w:after="120"/>
              <w:ind w:left="-282" w:firstLine="282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ns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TP1-0</w:t>
            </w:r>
          </w:p>
        </w:tc>
        <w:tc>
          <w:tcPr>
            <w:tcW w:w="175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58.88+/-17.06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Heading1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 w:bidi="en-US"/>
              </w:rPr>
              <w:t>A37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AGAP011223</w:t>
            </w:r>
          </w:p>
        </w:tc>
        <w:tc>
          <w:tcPr>
            <w:tcW w:w="459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Fibrinogen (FBN8, FREP57, Dong Y., 2009)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pacing w:before="0" w:after="120"/>
              <w:ind w:left="-282" w:firstLine="282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TP3-1, TP24-6, TP24-0, TP24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TP24-0</w:t>
            </w:r>
          </w:p>
        </w:tc>
        <w:tc>
          <w:tcPr>
            <w:tcW w:w="175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74.62+/-4.396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#25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AGAP000095</w:t>
            </w:r>
          </w:p>
        </w:tc>
        <w:tc>
          <w:tcPr>
            <w:tcW w:w="4594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TD, DUF590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pacing w:before="0" w:after="120"/>
              <w:ind w:left="-282" w:firstLine="282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TP3-1, TP3-0, TP6-0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TP3-0, TP6-0</w:t>
            </w:r>
          </w:p>
        </w:tc>
        <w:tc>
          <w:tcPr>
            <w:tcW w:w="175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nd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#68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AGAP008500</w:t>
            </w:r>
          </w:p>
        </w:tc>
        <w:tc>
          <w:tcPr>
            <w:tcW w:w="459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TD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pacing w:before="0" w:after="120"/>
              <w:ind w:left="-282" w:firstLine="282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TP6-0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ns</w:t>
            </w:r>
          </w:p>
        </w:tc>
        <w:tc>
          <w:tcPr>
            <w:tcW w:w="175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nd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Heading3"/>
        <w:spacing w:lineRule="auto" w:line="240" w:before="0" w:after="120"/>
        <w:rPr/>
      </w:pPr>
      <w:r>
        <w:rPr/>
        <w:t>KDs increasing the uptake of bioparticles</w:t>
      </w:r>
    </w:p>
    <w:tbl>
      <w:tblPr>
        <w:tblW w:w="14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590"/>
        <w:gridCol w:w="4950"/>
        <w:gridCol w:w="2861"/>
        <w:gridCol w:w="3118"/>
        <w:gridCol w:w="1743"/>
      </w:tblGrid>
      <w:tr>
        <w:trPr/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en-US" w:bidi="en-US"/>
              </w:rPr>
              <w:t>#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en-US" w:bidi="en-US"/>
              </w:rPr>
              <w:t>AGAP ID</w:t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en-US" w:bidi="en-US"/>
              </w:rPr>
              <w:t>IPRO domains/homologies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en-US" w:bidi="en-US"/>
              </w:rPr>
              <w:t>z-score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en-US" w:bidi="en-US"/>
              </w:rPr>
              <w:t>ANOVA P&lt;0.05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en-US" w:bidi="en-US"/>
              </w:rPr>
              <w:t>in vivo % (TP2)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Heading1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 w:bidi="en-US"/>
              </w:rPr>
              <w:t>A2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AGAP006769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SP, GO:0005515</w:t>
            </w:r>
          </w:p>
        </w:tc>
        <w:tc>
          <w:tcPr>
            <w:tcW w:w="2861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TP1-0, TP24-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TP6-0, TP24-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112.1+/-21.95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A26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AGAP008492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ns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TP6-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153.2+/-30.97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A3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AGAP009459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Protein kinas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ns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TP6-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86.29+/-37.27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#28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AGAP001381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EGF-like, laminin domains</w:t>
            </w:r>
          </w:p>
        </w:tc>
        <w:tc>
          <w:tcPr>
            <w:tcW w:w="2861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TP3, TP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ns</w:t>
            </w:r>
          </w:p>
        </w:tc>
        <w:tc>
          <w:tcPr>
            <w:tcW w:w="1743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nd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#1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AGAP006914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Fibrinogen (FBN30, FREP8, Dong Y., 2009)</w:t>
            </w:r>
          </w:p>
        </w:tc>
        <w:tc>
          <w:tcPr>
            <w:tcW w:w="2861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ns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TP24-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nd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#1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AGAP011197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Fibrinogen/Lipocalin Q6VFG8 (FBN9, FREP13)</w:t>
            </w:r>
          </w:p>
        </w:tc>
        <w:tc>
          <w:tcPr>
            <w:tcW w:w="2861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TP24, TP24-6, TP24-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TP24-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en-US" w:bidi="en-US"/>
              </w:rPr>
              <w:t>nd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spacing w:lineRule="auto" w:line="360"/>
      <w:jc w:val="both"/>
      <w:outlineLvl w:val="1"/>
    </w:pPr>
    <w:rPr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9:29:00Z</dcterms:created>
  <dc:creator>Fabrizio Lombardo</dc:creator>
  <dc:description/>
  <cp:keywords/>
  <dc:language>en-US</dc:language>
  <cp:lastModifiedBy>Fabrizio Lombardo</cp:lastModifiedBy>
  <dcterms:modified xsi:type="dcterms:W3CDTF">2012-10-10T09:14:00Z</dcterms:modified>
  <cp:revision>17</cp:revision>
  <dc:subject/>
  <dc:title>Tables</dc:title>
</cp:coreProperties>
</file>