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ble S1.  Oligonucleotides used in this study</w:t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950"/>
        <w:gridCol w:w="1838"/>
        <w:gridCol w:w="2178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quence (5’-3’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rpos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ference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PrpoS-F'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GACTGCAGAACAAATCTTAAAAATAAAGAGG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firmation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p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utation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1]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S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CTTGCAAATGCCTGAGTTATTGC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firmation of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p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utatio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1]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S-prom(extd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GCATGCAACAAATCTTAAAAATAAAGAGG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ration of RpoS complemen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1]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poS-R’XbaI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TCTAGATTAATTTATTTCTTCTTTTAATTTTT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ration of RpoS complemen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1]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aB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TTTCTCTGGTGAGGGAGCT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 and 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Yang&lt;/Author&gt;&lt;Year&gt;2004&lt;/Year&gt;&lt;RecNum&gt;32355&lt;/RecNum&gt;&lt;DisplayText&gt;[2]&lt;/DisplayText&gt;&lt;record&gt;&lt;rec-number&gt;32355&lt;/rec-number&gt;&lt;foreign-keys&gt;&lt;key app="EN" db-id="r525r5rwv9ed5eezp2r5sddwadzppdw29w9p"&gt;32355&lt;/key&gt;&lt;/foreign-keys&gt;&lt;ref-type name="Journal Article"&gt;17&lt;/ref-type&gt;&lt;contributors&gt;&lt;authors&gt;&lt;author&gt;Yang, X. F.&lt;/author&gt;&lt;author&gt;Pal, U.&lt;/author&gt;&lt;author&gt;Alani, S. M.&lt;/author&gt;&lt;author&gt;Fikrig, E.&lt;/author&gt;&lt;author&gt;Norgard, M. V.&lt;/author&gt;&lt;/authors&gt;&lt;/contributors&gt;&lt;auth-address&gt;Dept. of Microbiology, U.T. Southwestern Medical Center, 6000 Harry Hines Blvd., Dallas, TX 75390-9048. email: michael.norgard@utsouthwestern.edu&lt;/auth-address&gt;&lt;titles&gt;&lt;title&gt;Essential role for OspA/B in the life cycle of the Lyme disease spirochete&lt;/title&gt;&lt;secondary-title&gt;Journal of Experimental Medicine&lt;/secondary-title&gt;&lt;/titles&gt;&lt;pages&gt;641-648&lt;/pages&gt;&lt;volume&gt;199&lt;/volume&gt;&lt;number&gt;5&lt;/number&gt;&lt;reprint-edition&gt;NOT IN FILE&lt;/reprint-edition&gt;&lt;keywords&gt;&lt;keyword&gt;B&lt;/keyword&gt;&lt;keyword&gt;Borrelia&lt;/keyword&gt;&lt;keyword&gt;borrelia burgdorferi&lt;/keyword&gt;&lt;keyword&gt;Dallas&lt;/keyword&gt;&lt;keyword&gt;Disease&lt;/keyword&gt;&lt;keyword&gt;Human&lt;/keyword&gt;&lt;keyword&gt;Infection&lt;/keyword&gt;&lt;keyword&gt;Lyme disease&lt;/keyword&gt;&lt;keyword&gt;Mammals&lt;/keyword&gt;&lt;keyword&gt;mice&lt;/keyword&gt;&lt;keyword&gt;Microbiology&lt;/keyword&gt;&lt;keyword&gt;molecular&lt;/keyword&gt;&lt;keyword&gt;mutant&lt;/keyword&gt;&lt;keyword&gt;OspA&lt;/keyword&gt;&lt;keyword&gt;pathology&lt;/keyword&gt;&lt;keyword&gt;spirochete&lt;/keyword&gt;&lt;keyword&gt;tick&lt;/keyword&gt;&lt;keyword&gt;ticks&lt;/keyword&gt;&lt;/keywords&gt;&lt;dates&gt;&lt;year&gt;2004&lt;/year&gt;&lt;/dates&gt;&lt;urls&gt;&lt;related-urls&gt;&lt;url&gt;PM:14981112&lt;/url&gt;&lt;/related-urls&gt;&lt;/urls&gt;&lt;/record&gt;&lt;/Cite&gt;&lt;/EndNote&gt;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2]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aB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CTCCTTCCTGTTGAACACC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 and 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Yang&lt;/Author&gt;&lt;Year&gt;2004&lt;/Year&gt;&lt;RecNum&gt;32355&lt;/RecNum&gt;&lt;DisplayText&gt;[2]&lt;/DisplayText&gt;&lt;record&gt;&lt;rec-number&gt;32355&lt;/rec-number&gt;&lt;foreign-keys&gt;&lt;key app="EN" db-id="r525r5rwv9ed5eezp2r5sddwadzppdw29w9p"&gt;32355&lt;/key&gt;&lt;/foreign-keys&gt;&lt;ref-type name="Journal Article"&gt;17&lt;/ref-type&gt;&lt;contributors&gt;&lt;authors&gt;&lt;author&gt;Yang, X. F.&lt;/author&gt;&lt;author&gt;Pal, U.&lt;/author&gt;&lt;author&gt;Alani, S. M.&lt;/author&gt;&lt;author&gt;Fikrig, E.&lt;/author&gt;&lt;author&gt;Norgard, M. V.&lt;/author&gt;&lt;/authors&gt;&lt;/contributors&gt;&lt;auth-address&gt;Dept. of Microbiology, U.T. Southwestern Medical Center, 6000 Harry Hines Blvd., Dallas, TX 75390-9048. email: michael.norgard@utsouthwestern.edu&lt;/auth-address&gt;&lt;titles&gt;&lt;title&gt;Essential role for OspA/B in the life cycle of the Lyme disease spirochete&lt;/title&gt;&lt;secondary-title&gt;Journal of Experimental Medicine&lt;/secondary-title&gt;&lt;/titles&gt;&lt;pages&gt;641-648&lt;/pages&gt;&lt;volume&gt;199&lt;/volume&gt;&lt;number&gt;5&lt;/number&gt;&lt;reprint-edition&gt;NOT IN FILE&lt;/reprint-edition&gt;&lt;keywords&gt;&lt;keyword&gt;B&lt;/keyword&gt;&lt;keyword&gt;Borrelia&lt;/keyword&gt;&lt;keyword&gt;borrelia burgdorferi&lt;/keyword&gt;&lt;keyword&gt;Dallas&lt;/keyword&gt;&lt;keyword&gt;Disease&lt;/keyword&gt;&lt;keyword&gt;Human&lt;/keyword&gt;&lt;keyword&gt;Infection&lt;/keyword&gt;&lt;keyword&gt;Lyme disease&lt;/keyword&gt;&lt;keyword&gt;Mammals&lt;/keyword&gt;&lt;keyword&gt;mice&lt;/keyword&gt;&lt;keyword&gt;Microbiology&lt;/keyword&gt;&lt;keyword&gt;molecular&lt;/keyword&gt;&lt;keyword&gt;mutant&lt;/keyword&gt;&lt;keyword&gt;OspA&lt;/keyword&gt;&lt;keyword&gt;pathology&lt;/keyword&gt;&lt;keyword&gt;spirochete&lt;/keyword&gt;&lt;keyword&gt;tick&lt;/keyword&gt;&lt;keyword&gt;ticks&lt;/keyword&gt;&lt;/keywords&gt;&lt;dates&gt;&lt;year&gt;2004&lt;/year&gt;&lt;/dates&gt;&lt;urls&gt;&lt;related-urls&gt;&lt;url&gt;PM:14981112&lt;/url&gt;&lt;/related-urls&gt;&lt;/urls&gt;&lt;/record&gt;&lt;/Cite&gt;&lt;/EndNote&gt;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2]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laB-Taqman Probe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M-CTTGAACCGGTGCAGCCTGAGCA-BHQ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PCR and 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Yang&lt;/Author&gt;&lt;Year&gt;2004&lt;/Year&gt;&lt;RecNum&gt;32355&lt;/RecNum&gt;&lt;DisplayText&gt;[2]&lt;/DisplayText&gt;&lt;record&gt;&lt;rec-number&gt;32355&lt;/rec-number&gt;&lt;foreign-keys&gt;&lt;key app="EN" db-id="r525r5rwv9ed5eezp2r5sddwadzppdw29w9p"&gt;32355&lt;/key&gt;&lt;/foreign-keys&gt;&lt;ref-type name="Journal Article"&gt;17&lt;/ref-type&gt;&lt;contributors&gt;&lt;authors&gt;&lt;author&gt;Yang, X. F.&lt;/author&gt;&lt;author&gt;Pal, U.&lt;/author&gt;&lt;author&gt;Alani, S. M.&lt;/author&gt;&lt;author&gt;Fikrig, E.&lt;/author&gt;&lt;author&gt;Norgard, M. V.&lt;/author&gt;&lt;/authors&gt;&lt;/contributors&gt;&lt;auth-address&gt;Dept. of Microbiology, U.T. Southwestern Medical Center, 6000 Harry Hines Blvd., Dallas, TX 75390-9048. email: michael.norgard@utsouthwestern.edu&lt;/auth-address&gt;&lt;titles&gt;&lt;title&gt;Essential role for OspA/B in the life cycle of the Lyme disease spirochete&lt;/title&gt;&lt;secondary-title&gt;Journal of Experimental Medicine&lt;/secondary-title&gt;&lt;/titles&gt;&lt;pages&gt;641-648&lt;/pages&gt;&lt;volume&gt;199&lt;/volume&gt;&lt;number&gt;5&lt;/number&gt;&lt;reprint-edition&gt;NOT IN FILE&lt;/reprint-edition&gt;&lt;keywords&gt;&lt;keyword&gt;B&lt;/keyword&gt;&lt;keyword&gt;Borrelia&lt;/keyword&gt;&lt;keyword&gt;borrelia burgdorferi&lt;/keyword&gt;&lt;keyword&gt;Dallas&lt;/keyword&gt;&lt;keyword&gt;Disease&lt;/keyword&gt;&lt;keyword&gt;Human&lt;/keyword&gt;&lt;keyword&gt;Infection&lt;/keyword&gt;&lt;keyword&gt;Lyme disease&lt;/keyword&gt;&lt;keyword&gt;Mammals&lt;/keyword&gt;&lt;keyword&gt;mice&lt;/keyword&gt;&lt;keyword&gt;Microbiology&lt;/keyword&gt;&lt;keyword&gt;molecular&lt;/keyword&gt;&lt;keyword&gt;mutant&lt;/keyword&gt;&lt;keyword&gt;OspA&lt;/keyword&gt;&lt;keyword&gt;pathology&lt;/keyword&gt;&lt;keyword&gt;spirochete&lt;/keyword&gt;&lt;keyword&gt;tick&lt;/keyword&gt;&lt;keyword&gt;ticks&lt;/keyword&gt;&lt;/keywords&gt;&lt;dates&gt;&lt;year&gt;2004&lt;/year&gt;&lt;/dates&gt;&lt;urls&gt;&lt;related-urls&gt;&lt;url&gt;PM:14981112&lt;/url&gt;&lt;/related-urls&gt;&lt;/urls&gt;&lt;/record&gt;&lt;/Cite&gt;&lt;/EndNote&gt;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2]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flgB(NgoMIV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CCGGCTAATACCCGAGCTTGAAGGA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struction of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sp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utan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Bono&lt;/Author&gt;&lt;Year&gt;2000&lt;/Year&gt;&lt;RecNum&gt;3015&lt;/RecNum&gt;&lt;DisplayText&gt;[3]&lt;/DisplayText&gt;&lt;record&gt;&lt;rec-number&gt;3015&lt;/rec-number&gt;&lt;foreign-keys&gt;&lt;key app="EN" db-id="r525r5rwv9ed5eezp2r5sddwadzppdw29w9p"&gt;3015&lt;/key&gt;&lt;/foreign-keys&gt;&lt;ref-type name="Journal Article"&gt;17&lt;/ref-type&gt;&lt;contributors&gt;&lt;authors&gt;&lt;author&gt;Bono, J. L.&lt;/author&gt;&lt;author&gt;Elias, A. F.&lt;/author&gt;&lt;author&gt;Kupko, J. J.&lt;/author&gt;&lt;author&gt;Stevenson, B.&lt;/author&gt;&lt;author&gt;Tilly, K.&lt;/author&gt;&lt;author&gt;Rosa, P.&lt;/author&gt;&lt;/authors&gt;&lt;/contributors&gt;&lt;titles&gt;&lt;title&gt;&lt;style face="normal" font="default" size="100%"&gt;Efficient targeted mutagenesis in &lt;/style&gt;&lt;style face="italic" font="default" size="100%"&gt;Borrelia burgdorferi&lt;/style&gt;&lt;style face="normal" font="default" size="100%"&gt; &lt;/style&gt;&lt;/title&gt;&lt;secondary-title&gt;Journal of Bacteriology&lt;/secondary-title&gt;&lt;alt-title&gt;JB&lt;/alt-title&gt;&lt;/titles&gt;&lt;pages&gt;2445-2452&lt;/pages&gt;&lt;volume&gt;182&lt;/volume&gt;&lt;reprint-edition&gt;NOT IN FILE&lt;/reprint-edition&gt;&lt;keywords&gt;&lt;keyword&gt;Borrelia&lt;/keyword&gt;&lt;keyword&gt;borrelia burgdorferi&lt;/keyword&gt;&lt;keyword&gt;mutagenesis&lt;/keyword&gt;&lt;/keywords&gt;&lt;dates&gt;&lt;year&gt;2000&lt;/year&gt;&lt;/dates&gt;&lt;urls&gt;&lt;/urls&gt;&lt;/record&gt;&lt;/Cite&gt;&lt;/EndNote&gt;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3]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nR(BamH1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CGAATTACCTAGGGCCGTCC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struction of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sp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utan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&lt;EndNote&gt;&lt;Cite&gt;&lt;Author&gt;Bono&lt;/Author&gt;&lt;Year&gt;2000&lt;/Year&gt;&lt;RecNum&gt;3015&lt;/RecNum&gt;&lt;DisplayText&gt;[3]&lt;/DisplayText&gt;&lt;record&gt;&lt;rec-number&gt;3015&lt;/rec-number&gt;&lt;foreign-keys&gt;&lt;key app="EN" db-id="r525r5rwv9ed5eezp2r5sddwadzppdw29w9p"&gt;3015&lt;/key&gt;&lt;/foreign-keys&gt;&lt;ref-type name="Journal Article"&gt;17&lt;/ref-type&gt;&lt;contributors&gt;&lt;authors&gt;&lt;author&gt;Bono, J. L.&lt;/author&gt;&lt;author&gt;Elias, A. F.&lt;/author&gt;&lt;author&gt;Kupko, J. J.&lt;/author&gt;&lt;author&gt;Stevenson, B.&lt;/author&gt;&lt;author&gt;Tilly, K.&lt;/author&gt;&lt;author&gt;Rosa, P.&lt;/author&gt;&lt;/authors&gt;&lt;/contributors&gt;&lt;titles&gt;&lt;title&gt;&lt;style face="normal" font="default" size="100%"&gt;Efficient targeted mutagenesis in &lt;/style&gt;&lt;style face="italic" font="default" size="100%"&gt;Borrelia burgdorferi&lt;/style&gt;&lt;style face="normal" font="default" size="100%"&gt; &lt;/style&gt;&lt;/title&gt;&lt;secondary-title&gt;Journal of Bacteriology&lt;/secondary-title&gt;&lt;alt-title&gt;JB&lt;/alt-title&gt;&lt;/titles&gt;&lt;pages&gt;2445-2452&lt;/pages&gt;&lt;volume&gt;182&lt;/volume&gt;&lt;reprint-edition&gt;NOT IN FILE&lt;/reprint-edition&gt;&lt;keywords&gt;&lt;keyword&gt;Borrelia&lt;/keyword&gt;&lt;keyword&gt;borrelia burgdorferi&lt;/keyword&gt;&lt;keyword&gt;mutagenesis&lt;/keyword&gt;&lt;/keywords&gt;&lt;dates&gt;&lt;year&gt;2000&lt;/year&gt;&lt;/dates&gt;&lt;urls&gt;&lt;/urls&gt;&lt;/record&gt;&lt;/Cite&gt;&lt;/EndNote&gt;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3]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B18#1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GCCTACAGATTTGACAG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struction of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sp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utan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B19#1R(NgoMIV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GTAAGATTGCCGGCTTTAACAGACTCATCAG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struction of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sp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utan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B19#1F(NgoMIV)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CTGATGAGTCTGTTAAAGCCGGCAATCTTACA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struction of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sp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utan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B22#1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ACTTTCTGCCACAACAGGGG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onstruction of </w:t>
            </w: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sp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utan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b19/ospC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GGAAAGGTGGGAATACAT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1]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b19/ospC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GTTCCATTATGCCCCG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1]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25/dbpA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GTAGTGGGGTATCAGAAAAT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1]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25/dbpA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GCTGTAGTTGGAGGATTCT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1]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680/mcp4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GTCTAAACAAAGCGAAAAAAAG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1]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680/mcp4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ATCTAAATCTATCAAAACTATCTGCCA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1]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07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GCAATCCCGACAAGTTTAA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07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AGCCATTTTAGCCTTTCTTT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i42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TTGATAAGCAGTGGGTCTA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i42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TACTCCCAGTGAGTGACT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72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CATAAGGAGAGTGTTTTGA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72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TATATCGGTGCGGCTT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05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TTGGCAAGTCAAGATA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05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ACTAACACCTCATCATT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k17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TTCTTTTCTTGTTCCATCAAACT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4]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k17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GCCATCAATACCATTAACATT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4]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728/cdr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CGCTGTTATACTTGCTACC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4]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728/cdr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AGCTGAGCCCAATGTGCC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4]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670/cheW3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GATACTGATTACTTGCCTTG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670/cheW3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TCCTTTCCACTACCACAA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15/ospA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TTTTGTAATTTCAACTGCTGAC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4]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15/ospA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TGCAGCTTGGAATTCAGGCACT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4]</w:t>
            </w:r>
            <w:r/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240/glpF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AGTCCCGAATACCAGGAGAAA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240/glpF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CTTGCTGCTGTGTAAATACCAA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365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CACGCTATGGGAGTAGTT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365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GGAAGGTCTTGGCATCTG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52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TGGTCGTGGGATTTTAATAGATTCT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52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GAGGCTTTTGATTGTGGGTT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62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TTGCTTGCGAAACTACAAG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4]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62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TGACTTTGTCATAGGTTGCT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instrText xml:space="preserve"> ADDIN EN.CITE </w:instrTex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[4]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59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CAAAAAACTCAAGACCTTCCAAA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a59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ATTCACTTTCTGCACCGTTAAGA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241/glpK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TGAAATTGACGCTATTGGA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241/glpK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TTGTAGATGGGCTTTCCT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243/glpD-F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TGTGGAAGCACTGACATTCC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b0243/glpD-R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AGGTAGCCGTGCAACTTTA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RT-PCR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stud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ferences Cited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360"/>
        <w:ind w:left="720" w:hanging="720"/>
        <w:rPr/>
      </w:pPr>
      <w:r>
        <w:fldChar w:fldCharType="begin"/>
      </w:r>
      <w:r>
        <w:rPr>
          <w:sz w:val="20"/>
          <w:szCs w:val="20"/>
          <w:rFonts w:cs="Times New Roman" w:ascii="Times New Roman" w:hAnsi="Times New Roman"/>
          <w:lang w:val="en-US" w:eastAsia="en-US"/>
        </w:rPr>
        <w:instrText xml:space="preserve"> ADDIN EN.REFLIST </w:instrText>
      </w: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rPr>
          <w:sz w:val="20"/>
          <w:szCs w:val="20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w:rPr>
          <w:rFonts w:cs="Times New Roman" w:ascii="Times New Roman" w:hAnsi="Times New Roman"/>
          <w:szCs w:val="20"/>
          <w:lang w:val="en-US" w:eastAsia="en-US"/>
        </w:rPr>
        <w:t xml:space="preserve">1. Caimano MJ, Eggers CH, Hazlett KR, Radolf JD (2004) RpoS is not central to the general stress response in </w:t>
      </w:r>
      <w:r>
        <w:rPr>
          <w:rFonts w:cs="Times New Roman" w:ascii="Times New Roman" w:hAnsi="Times New Roman"/>
          <w:i/>
          <w:szCs w:val="20"/>
          <w:lang w:val="en-US" w:eastAsia="en-US"/>
        </w:rPr>
        <w:t>Borrelia burgdorferi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but does control expression of one or more essential virulence determinants. Infection and Immunity 72: 6433-6445.</w:t>
      </w:r>
    </w:p>
    <w:p>
      <w:pPr>
        <w:pStyle w:val="Normal"/>
        <w:spacing w:lineRule="auto" w:line="240" w:before="0" w:after="360"/>
        <w:ind w:left="720" w:hanging="720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w:t>2. Yang XF, Pal U, Alani SM, Fikrig E, Norgard MV (2004) Essential role for OspA/B in the life cycle of the Lyme disease spirochete. Journal of Experimental Medicine 199: 641-648.</w:t>
      </w:r>
    </w:p>
    <w:p>
      <w:pPr>
        <w:pStyle w:val="Normal"/>
        <w:spacing w:lineRule="auto" w:line="240" w:before="0" w:after="360"/>
        <w:ind w:left="720" w:hanging="720"/>
        <w:rPr/>
      </w:pPr>
      <w:r>
        <w:rPr>
          <w:rFonts w:cs="Times New Roman" w:ascii="Times New Roman" w:hAnsi="Times New Roman"/>
          <w:szCs w:val="20"/>
          <w:lang w:val="en-US" w:eastAsia="en-US"/>
        </w:rPr>
        <w:t xml:space="preserve">3. Bono JL, Elias AF, Kupko JJ, Stevenson B, Tilly K, et al. (2000) Efficient targeted mutagenesis in </w:t>
      </w:r>
      <w:r>
        <w:rPr>
          <w:rFonts w:cs="Times New Roman" w:ascii="Times New Roman" w:hAnsi="Times New Roman"/>
          <w:i/>
          <w:szCs w:val="20"/>
          <w:lang w:val="en-US" w:eastAsia="en-US"/>
        </w:rPr>
        <w:t>Borrelia burgdorferi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Journal of Bacteriology 182: 2445-2452.</w:t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Cs w:val="20"/>
          <w:lang w:val="en-US" w:eastAsia="en-US"/>
        </w:rPr>
        <w:t xml:space="preserve">4. Caimano MJ, Iyer R, Eggers CH, Gonzalez C, Morton EA, et al. (2007) Analysis of the RpoS regulon in </w:t>
      </w:r>
      <w:r>
        <w:rPr>
          <w:rFonts w:cs="Times New Roman" w:ascii="Times New Roman" w:hAnsi="Times New Roman"/>
          <w:i/>
          <w:szCs w:val="20"/>
          <w:lang w:val="en-US" w:eastAsia="en-US"/>
        </w:rPr>
        <w:t>Borrelia burgdorferi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in response to mammalian host signals provides insight into RpoS function during the enzootic cycle. Molecular Microbiology 65: 1193-1217.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 w:eastAsia="en-US"/>
        </w:rPr>
      </w:pPr>
      <w:r/>
      <w:r>
        <w:rPr>
          <w:sz w:val="20"/>
          <w:szCs w:val="20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46:00Z</dcterms:created>
  <dc:creator>agadmin</dc:creator>
  <dc:description/>
  <cp:keywords/>
  <dc:language>en-US</dc:language>
  <cp:lastModifiedBy>agadmin</cp:lastModifiedBy>
  <dcterms:modified xsi:type="dcterms:W3CDTF">2011-10-10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