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  <w:t>Table S2. List of the 542 transcripts deregulated in HTLV-1 infection.</w:t>
      </w:r>
    </w:p>
    <w:p>
      <w:pPr>
        <w:pStyle w:val="Normal"/>
        <w:rPr>
          <w:rFonts w:ascii="Times" w:hAnsi="Times" w:cs="Times"/>
          <w:b/>
          <w:b/>
        </w:rPr>
      </w:pPr>
      <w:r>
        <w:rPr>
          <w:rFonts w:cs="Times" w:ascii="Times" w:hAnsi="Times"/>
          <w:b/>
        </w:rPr>
      </w:r>
    </w:p>
    <w:p>
      <w:pPr>
        <w:pStyle w:val="Normal"/>
        <w:rPr/>
      </w:pPr>
      <w:r>
        <w:rPr/>
      </w:r>
    </w:p>
    <w:tbl>
      <w:tblPr>
        <w:tblW w:w="6460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0"/>
        <w:gridCol w:w="1860"/>
        <w:gridCol w:w="2020"/>
      </w:tblGrid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Cs w:val="22"/>
              </w:rPr>
              <w:t>Illumina HT12 v3 ID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Cs w:val="22"/>
              </w:rPr>
              <w:t>Gene Symbol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color w:val="000000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Cs w:val="22"/>
              </w:rPr>
              <w:t>Genbank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77615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PT4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80415.1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78962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PT5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02688.4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206144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ADACL1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20792.3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209487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BCB1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00927.3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81207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BCB1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00927.3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67781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BCC3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03786.2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239667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BLIM1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01003407.1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78542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BLIM1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06720.3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65694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BLIM3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14945.2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74026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COT7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181864.2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78420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CRBP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32489.2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214836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DAM10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01110.2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66423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DAM28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21777.3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73050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GPAT4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20133.2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230765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GTRAP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01040194.1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75215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HNAK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24060.2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68130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IM2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04833.1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67028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IRE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00658.1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71253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KAP1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03488.3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71312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KR1C3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03739.4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68775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KR1C4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01818.2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67087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LCAM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01627.2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69025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LKBH2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01001655.1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71373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LOX12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00697.2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79389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NAPC13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15391.2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213259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NKRD22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144590.1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79984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NKRD22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144590.2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221427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NKRD32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32290.2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79800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NKRD35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144698.2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71140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NXA4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01153.2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232533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POL2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145637.1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73611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RHGAP10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24605.3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66054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RRDC4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183376.1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218406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RRDC4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183376.1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76901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SGR1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01671.2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81518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SPM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18136.3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237486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TF3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01040619.1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77921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TM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00051.3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73029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TP1B1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01677.3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240782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TP1B1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01001787.1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237677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TR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01184.2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227162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TXN2L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07245.2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74908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UTS2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15570.1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72448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XIN2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04655.2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76109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3GAT1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18644.3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66932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ACE2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138992.1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69024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ATF2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138456.3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76320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ATF3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18664.1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70445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CL9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04326.2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235163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X4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01080425.1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80647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EX5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01012978.1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74765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MP6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01718.4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72465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NIP3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04052.2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69754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RCC3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24332.2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80061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RI3BP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80626.5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77016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ST1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04334.1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80270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TN3A1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07048.4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74986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10ORF38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01010924.1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79010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11ORF82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145018.2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73052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16ORF14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138418.2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69363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16ORF7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04913.2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70252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17ORF48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20233.4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71779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19ORF33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33520.1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69283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1ORF26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17673.5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79640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1QB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00491.3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66264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20ORF127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80757.1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79124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20ORF175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80829.1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78564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20ORF29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18347.1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71238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21ORF45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18944.2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222448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3ORF14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20685.3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67212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4ORF18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16613.4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67260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7ORF41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152793.2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71427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9ORF30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80655.1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76250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9ORF72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145005.3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78359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B39L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01079670.1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67697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BP5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19855.3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67126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CNA1H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21098.2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75407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CNA2D3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18398.2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73048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LD1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33140.2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74302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MKK2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153500.1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79266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MSAP1L1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203459.1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72215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SP5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04347.1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237376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ASP7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33339.3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68692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CDC58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01017928.2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222884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CL28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148672.2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237442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CNE1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01238.1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71513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CR7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01838.2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72262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D163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203416.2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237959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D163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203416.1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73327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D163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04244.4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217480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D300LG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145273.2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207094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D302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14880.3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71679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D302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14880.3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79253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D7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06137.6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70473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D93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12072.3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237956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DC14B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33331.2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73718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DCA7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31942.4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78460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DKN1A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00389.2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237172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EACAM1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01024912.1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79593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MP7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152272.2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73283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HST7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19886.2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65316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LEC10A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06344.2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79642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LIC3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04669.2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68250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NOT1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206999.1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71151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CH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04086.1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69862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G5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06348.2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72153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G5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06348.2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72659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OP1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52889.2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72048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RTAP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06371.3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239218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TDSPL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05808.2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66565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TDSPL2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16396.1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79288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TSC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01814.2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238722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TSE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148964.1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75889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TSK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00396.2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74491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TTN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05231.2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239371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TTN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138565.1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75256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XCL5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02994.3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217138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XCL5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02994.3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77923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XCL6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02993.2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74525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XXC5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16463.5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70830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YP4F22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173483.2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77262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4S234E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01040101.1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220967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CDC5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198462.2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80569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FFA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213566.1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238418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HRS9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05771.3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73399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HRS9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05771.3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72715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HRS9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199204.1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228561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IP2A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15151.2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76765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KFZP434B0335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15395.1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89263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KFZP564C152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L049980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204918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NASE1L3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04944.2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70082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PP3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05700.3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69253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PP4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01935.3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81132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PP7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13379.2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240264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SC1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04948.2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240187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USP10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144729.1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69093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CGF1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01953.2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76732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DAR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22336.2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237105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FNA1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04428.2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80590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LA1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01971.4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73796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LOVL4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22726.2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78060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MR1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01974.3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66426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PHA1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05232.3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238854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PSTI1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33255.2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235213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RBB2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04448.2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66809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SAM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138961.1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78862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XOC5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06544.3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236452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EZH2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152998.1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71716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13A1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00129.3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210295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AHD2A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16044.1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71441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AM101B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182705.2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229145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AM102A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01035254.1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78841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AM108C1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21214.1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231907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AS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152877.1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80813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AS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152872.1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70023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BXO30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32145.4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70145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BXO6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18438.4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217606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CGR1A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00566.2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239105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CGR1B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01004340.1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226160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CGR1B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01017986.1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78201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CRLB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01002901.2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237097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ER1L3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13451.2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81028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ER1L3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133337.1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79586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GFRL1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21923.3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235583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HL2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201555.1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66841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HL2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201557.2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230395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KBP1B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54033.1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77844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KBP5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04117.2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73394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KBP8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12181.3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70728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LJ22662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24829.4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69347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LJ33790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01039548.1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68733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LNA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01456.2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78940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OXD2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04474.3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68249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OXP1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32682.4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81169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TSJ3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17647.2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72423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UT7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04479.2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78104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XYD2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21603.2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76881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XYD6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22003.1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205220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ADD45A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01924.2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65747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ALT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00155.2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79459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AMT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00156.4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75646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AMT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00156.4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78474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AS6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00820.1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74183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BAP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R_002188.1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70111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BP1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02053.1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214878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BP1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02053.1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72531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BP3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18284.2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211456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BP5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52942.2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72547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K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00167.3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221751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LB1L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24506.3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78241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NG11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04126.3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240103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OSR1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01007024.1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75357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P1BA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00173.4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73226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P6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01083899.1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74329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P9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00174.2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228332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PR177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24911.4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80597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PR19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06143.1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70194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PR34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05300.3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77814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RAP2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04810.2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71316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STM2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00848.2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215795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TF2H1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05316.2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73123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ZMH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33423.3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69426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ES6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18645.3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68647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IST1H2AG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21064.3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65149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IST1H2BD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138720.1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75862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IST1H2BD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138720.1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73207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IST2H2BE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03528.2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211534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IST2H4A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03548.2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206606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LA-DRB6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R_001298.1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72005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MBOX1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24567.2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70598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NMT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06895.2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67148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MER2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199331.2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74140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OK1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15888.4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76810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OXB6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18952.4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86758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S.103173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X100504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85159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S.130245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X110640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91104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S.14706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Y358510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91577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S.202313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Q189294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91434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S.211821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X090817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83630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S.326560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M_498568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91507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S.355933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K123915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86455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S.382309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C034632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90642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S.390407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X097705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84787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S.445121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M545878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86638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S.446266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Q182905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86804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S.537779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P398340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86563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S.548213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I630987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85986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S.555181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M458075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85699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S.557339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A080911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81863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S.561844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X101194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88676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S.572538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F454561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91142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S.573549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G190571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85153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S.578214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DA957648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84258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S.579530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CD522953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83250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S.583642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G190619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91090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S.72010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G205162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65456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SPA1L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05527.3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90119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SPC157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C071749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67191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TF9C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22727.4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73229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D3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02167.2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70769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FIT1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01548.3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73942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FIT2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01547.4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70178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FIT3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01031683.1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66454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FIT3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01031683.1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80575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FITM3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21034.2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80742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GF2BP3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06547.2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236922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15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172174.1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72418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15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00585.2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81357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16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172217.2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71560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23A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16584.2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68377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2RA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00417.1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234257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7R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02185.2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69150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8RBP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R_001023.1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70797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NCA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01007232.1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205401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SG15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05101.1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74793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SYNA1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16368.3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73332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TGB3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00212.2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66837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TGB5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02213.3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66151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IAA0408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14702.3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69013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IAA0748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M_934138.1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205897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IAA0776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15323.2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214315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IF11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04523.2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80301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IFC2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145754.2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69320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IR2DL4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02255.5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222937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IT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00222.1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238679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LRC3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02261.2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67212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RT73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175068.2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66063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ACTB2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16027.1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68379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AP3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15907.2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76353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CTL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207338.2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80904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DLRAP1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15627.2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67918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EF1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16269.2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69801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GMN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01008530.1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74774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HFPL2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05779.1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235595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ILRB4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01081438.1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218470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IN7C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18362.2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234310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IPT1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15929.2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67137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OC137107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M_940214.1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71646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OC152195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194289.1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79855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OC202134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M_371783.3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70932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OC23117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M_933864.1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208975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OC285016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01002919.1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91518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OC286440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K123807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73414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OC388122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M_370865.4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78248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OC400759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R_003133.1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76128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OC441019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M_498969.2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71957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OC441081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R_017029.1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70790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OC641518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R_017788.1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65799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OC642035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M_936105.1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69097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OC642233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M_942795.1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67856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OC643913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M_931913.1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70175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OC644063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R_016547.1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71045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OC646990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M_929962.1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67268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OC648099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M_937154.1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68987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OC648189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M_937239.2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68296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OC648196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M_937246.1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71108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OC648526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M_937579.1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80460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OC649923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M_939003.1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66439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OC651621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M_940809.1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73398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OC653316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M_933119.1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81395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OC653486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M_927639.1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71914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OC653663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M_371511.4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65245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OC654161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M_944884.1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69207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OC728006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M_001128698.1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78591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OC728229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M_001128450.1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65438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OC728744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M_001128342.1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70401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OC730256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M_001134398.1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72899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OC730273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M_001124203.1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65161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OC730525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M_001126202.1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73227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OC730996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M_001128017.1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70310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OC731777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R_015950.1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70144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PAR1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57159.2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79633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PCAT2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17839.3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81317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PHN1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14921.3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212879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RIG1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15541.2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71863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RP5L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182492.1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204859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RRN3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18334.3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77365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RRN3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01099660.1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79546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TA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00595.2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68498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GED2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177433.1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71380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AN1C1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20379.2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230317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BNL3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133486.1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66046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COLN2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153259.2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70568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EIS1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02398.2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68877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ETRNL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M_941466.2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81519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ETTL1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05371.4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75607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FGE8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05928.1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65770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GLL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07283.5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73858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GLL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07283.5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78195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GST1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20300.3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86490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IAT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R_003491.1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234498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LL5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182931.2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80300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ACHC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15506.2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239901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MP28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01032278.1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71704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OBKL2B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24761.3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224798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OCS1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01075098.1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72133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RPS18B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14046.2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74140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SC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05098.3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69115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T1A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05946.2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217361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T1E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175617.3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71540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T1G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05950.1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68666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T2A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05953.2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213608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TE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175621.2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75699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UC1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01044391.1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68061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YC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02467.3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73852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YD88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02468.3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68841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YL2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00432.1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67506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YL9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06097.3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69147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YLK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53032.2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236476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YLK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53026.3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231556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6AMT1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182749.2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69126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AT8B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16347.2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67628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CAM1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00615.5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75144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CAPG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22346.3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233519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COA1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147233.2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204447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CR3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147130.1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67739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DFIP2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19080.1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75854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EK7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133494.1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75831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ET1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01047160.1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78327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EXN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144573.3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77899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FIB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05596.2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231089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LRP3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04895.3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234759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B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21077.3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65788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E2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02512.2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69241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NAT1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22787.2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68421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PAL3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20448.3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70420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PSR1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207172.1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66177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R3C2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00901.2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221093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R3C2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00901.1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70568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RGN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06176.1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76973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T5C3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01002010.1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241082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AS1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01032409.1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74539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AS3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06187.2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68172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ASL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03733.2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67481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ASL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198213.1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238212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CRL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01587.3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67128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DF2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02540.3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74202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LFM1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14279.4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204597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RMDL1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16467.3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76506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OXER1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148962.4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234283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2RY14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14879.3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72353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2RY2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176071.1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71855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RP12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22750.2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205352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RP9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31458.1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73122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ARP9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31458.1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70164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CDHGB6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18926.2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76793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CSK5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06200.2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211353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CYOX1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16297.2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81083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DE5A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01083.3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230654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DE9A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01001567.1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239430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DGFB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33016.1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237685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DGFD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25208.4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80309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DGFD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33135.3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68498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DK4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02612.3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66023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EX5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00319.3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68797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HLDA1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07350.3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76626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I16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153370.2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67189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ID1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17933.3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211732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IK3C2B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02646.2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68789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IK3C3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02647.2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239140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ITX2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153427.1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72003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KHD1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138694.3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240616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KIG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07066.3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81019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A2G4C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03706.1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69627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AG1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02655.1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71885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CL1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06226.1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220695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CL1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06226.1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239425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LEKHA1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21622.3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77085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NMA1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06029.4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75177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OLD3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06591.1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69007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PM1A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177951.1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71384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PM1H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20700.1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76196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PP1R14A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33256.1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204422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PP3CA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00944.2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80981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CC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05973.4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72518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KCI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02740.5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233412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KDC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06904.6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67750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RR7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30567.3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65824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D3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206909.2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79823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MB9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02800.4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71305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STPIP2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24430.2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205186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TCD2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24754.3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76372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TDSS2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30783.1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233983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TGS1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80591.1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72104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TMS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02824.4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74414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TTG2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06607.2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234699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AB23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16277.3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83742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AB27B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F131784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222100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AD21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06265.1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239847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AP1B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15646.4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212021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CAN2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05822.2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77339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DH5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02905.2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75188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EC8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05132.2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231775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EC8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05132.2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75753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GAG4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01024455.2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74613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LTPR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01013838.1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70626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NF157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52916.1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79238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NF165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152470.2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235777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NF214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207343.2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73436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RC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01001523.1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77112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ORC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01001523.1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66542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PRM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19845.2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241178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RYR1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01042723.1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74084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ALL2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05407.1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65882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AMD1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138352.1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79946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AMD9L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152703.2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70089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AP30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03864.3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65566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C65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06455.2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234090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CML1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01037540.1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70162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CO2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05138.1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75643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CRN1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14766.3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71599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DPR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04657.4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74294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C14L4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174977.2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68726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C14L5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14692.1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65559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RPINE2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06216.2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67030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ERPING1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01032295.1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220593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FXN1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22754.4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70123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H2D1B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53282.4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79478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HARPIN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30974.2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238056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IAH1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01006610.1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78293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LC16A10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18593.3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72969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LC16A6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04694.3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75263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LC25A24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13386.3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65989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LC25A26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01009938.1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235080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LC25A29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01039355.1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76771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LC2A11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01024939.1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206785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LC30A1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21194.2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220389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MAD7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05904.2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240898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MARCD3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01003802.1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69026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NAI3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178310.1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68235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NORD33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R_000020.1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74018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NX3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03795.3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70707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RT1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02959.4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78924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OX8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14587.2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236768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AG1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03114.3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238147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PG3A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181598.2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72998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RC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198291.1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232898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REBF1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04176.3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72662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SR2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M_945427.1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69988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14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21978.2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78113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AM2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05843.3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77732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AT1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07315.2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69010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AT1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07315.2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69136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TAT1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139266.1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221511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YNJ2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03898.2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71959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SYTL4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80737.1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73900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CSTD2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02353.1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66835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AF6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139315.1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68809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BC1D4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14832.2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70389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BC1D9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15130.2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72692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EA3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03196.1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67647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F7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213648.1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236714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F7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201632.1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74057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N2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00355.2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68512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CTN1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01082538.1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238987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GFB1I1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15927.3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68611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HBS1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03246.2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65961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JP3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14428.1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76681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K2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04614.3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67400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KTL1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12253.2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81491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LE2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03260.3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73658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MED10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06827.5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206760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MEM106B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18374.2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219422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MEM128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32927.2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66303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MEM129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138385.2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79245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MEM158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15444.2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77393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MEM165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18475.2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72538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MEM200A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52913.2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785732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NFAIP6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07115.2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229966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NFRSF25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01039664.1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76510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NFRSF25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148973.1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239919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NFSF13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172087.1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78426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NFSF13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172088.1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216893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NIP2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24309.2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65318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PM4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03290.1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84310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RA@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Y375451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69078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REML1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178174.2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77086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RIM46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25058.3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71925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RIM9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15163.4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235238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RPM2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01001188.3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78756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SC22D1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06022.2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69217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SC22D1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06022.2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72945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SPAN9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06675.3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71028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UBB1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30773.2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74114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TXK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03328.2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67076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USP25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13396.3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80946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AMP5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06634.2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68730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CAN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04385.2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795429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CL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14000.2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2413527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VCL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03373.3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727271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ARS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173701.1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2337655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ARS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04184.3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805863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DR81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152348.1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73454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WTAP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04906.3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74261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AF1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199139.1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218837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XPOT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07235.3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74345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CCHC14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15144.2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663858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NF286A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20652.1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90193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NF33B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I258188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658094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NF365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14951.2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654946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SCAN18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023926.3</w:t>
            </w:r>
          </w:p>
        </w:tc>
      </w:tr>
      <w:tr>
        <w:trPr>
          <w:trHeight w:val="280" w:hRule="atLeast"/>
        </w:trPr>
        <w:tc>
          <w:tcPr>
            <w:tcW w:w="258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LMN_1789410</w:t>
            </w:r>
          </w:p>
        </w:tc>
        <w:tc>
          <w:tcPr>
            <w:tcW w:w="186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ZSCAN21</w:t>
            </w:r>
          </w:p>
        </w:tc>
        <w:tc>
          <w:tcPr>
            <w:tcW w:w="2020" w:type="dxa"/>
            <w:tcBorders/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M_145914.2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0"/>
    <w:family w:val="auto"/>
    <w:pitch w:val="variable"/>
  </w:font>
  <w:font w:name="Calibri"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13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Cambria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09T15:27:00Z</dcterms:created>
  <dc:creator>Sonja Tattermusch</dc:creator>
  <dc:description/>
  <cp:keywords/>
  <dc:language>en-US</dc:language>
  <cp:lastModifiedBy>Sonja Tattermusch</cp:lastModifiedBy>
  <dcterms:modified xsi:type="dcterms:W3CDTF">2011-12-09T16:16:00Z</dcterms:modified>
  <cp:revision>3</cp:revision>
  <dc:subject/>
  <dc:title/>
</cp:coreProperties>
</file>