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GB"/>
        </w:rPr>
        <w:t>Table S8. Prediction results with EffectiveT3 trained without a certain taxonomic sub-set</w:t>
      </w:r>
    </w:p>
    <w:p>
      <w:pPr>
        <w:pStyle w:val="Normal"/>
        <w:rPr>
          <w:sz w:val="20"/>
          <w:szCs w:val="20"/>
          <w:lang w:val="en-GB"/>
        </w:rPr>
      </w:pPr>
      <w:r>
        <w:rPr>
          <w:sz w:val="20"/>
          <w:szCs w:val="20"/>
          <w:lang w:val="en-GB"/>
        </w:rPr>
      </w:r>
    </w:p>
    <w:p>
      <w:pPr>
        <w:pStyle w:val="Normal"/>
        <w:rPr/>
      </w:pPr>
      <w:r>
        <w:rPr>
          <w:sz w:val="20"/>
          <w:szCs w:val="20"/>
          <w:lang w:val="en-GB"/>
        </w:rPr>
        <w:t>EffectiveT3 has been trained without the positive and negative samples from the excluded taxonomic groups listed in this table. Testing EffectiveT3 on these effectors (E) and randomly chosen negative samples (R) resulted in true positive (+E), false negative (-E), false positive (+R) and true negative (-R) predictions.</w:t>
      </w:r>
    </w:p>
    <w:p>
      <w:pPr>
        <w:pStyle w:val="Normal"/>
        <w:rPr>
          <w:sz w:val="20"/>
          <w:szCs w:val="20"/>
          <w:lang w:val="en-GB"/>
        </w:rPr>
      </w:pPr>
      <w:r>
        <w:rPr>
          <w:sz w:val="20"/>
          <w:szCs w:val="20"/>
          <w:lang w:val="en-GB"/>
        </w:rPr>
      </w:r>
    </w:p>
    <w:tbl>
      <w:tblPr>
        <w:tblW w:w="9210" w:type="dxa"/>
        <w:jc w:val="left"/>
        <w:tblInd w:w="-35" w:type="dxa"/>
        <w:tblLayout w:type="fixed"/>
        <w:tblCellMar>
          <w:top w:w="0" w:type="dxa"/>
          <w:left w:w="108" w:type="dxa"/>
          <w:bottom w:w="0" w:type="dxa"/>
          <w:right w:w="108" w:type="dxa"/>
        </w:tblCellMar>
      </w:tblPr>
      <w:tblGrid>
        <w:gridCol w:w="1277"/>
        <w:gridCol w:w="5233"/>
        <w:gridCol w:w="1260"/>
        <w:gridCol w:w="1440"/>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2"/>
                <w:szCs w:val="12"/>
                <w:lang w:val="en-GB"/>
              </w:rPr>
            </w:pPr>
            <w:r>
              <w:rPr>
                <w:b/>
                <w:color w:val="000000"/>
                <w:sz w:val="12"/>
                <w:szCs w:val="12"/>
                <w:lang w:val="en-GB"/>
              </w:rPr>
              <w:t>Protein</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2"/>
                <w:szCs w:val="12"/>
                <w:lang w:val="en-GB"/>
              </w:rPr>
            </w:pPr>
            <w:r>
              <w:rPr>
                <w:b/>
                <w:color w:val="000000"/>
                <w:sz w:val="12"/>
                <w:szCs w:val="12"/>
                <w:lang w:val="en-GB"/>
              </w:rPr>
              <w:t>Geno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2"/>
                <w:szCs w:val="12"/>
                <w:lang w:val="en-GB"/>
              </w:rPr>
            </w:pPr>
            <w:r>
              <w:rPr>
                <w:b/>
                <w:color w:val="000000"/>
                <w:sz w:val="12"/>
                <w:szCs w:val="12"/>
                <w:lang w:val="en-GB"/>
              </w:rPr>
              <w:t>Pred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2"/>
                <w:szCs w:val="12"/>
                <w:lang w:val="en-GB"/>
              </w:rPr>
            </w:pPr>
            <w:r>
              <w:rPr>
                <w:b/>
                <w:color w:val="000000"/>
                <w:sz w:val="12"/>
                <w:szCs w:val="12"/>
                <w:lang w:val="en-GB"/>
              </w:rPr>
              <w:t>Effector / non-effector</w:t>
            </w:r>
          </w:p>
        </w:tc>
      </w:tr>
      <w:tr>
        <w:trPr>
          <w:trHeight w:val="25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pPr>
            <w:r>
              <w:rPr>
                <w:b/>
                <w:color w:val="000000"/>
                <w:sz w:val="12"/>
                <w:szCs w:val="12"/>
                <w:lang w:val="en-GB"/>
              </w:rPr>
              <w:t>Excluded group: Chlamydia</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ar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strain A/HAR-13 / ATCC VR-571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B</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C</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F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7W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opN</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5I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E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F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5Q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5M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6M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34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MC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3K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40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2Y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68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5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1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K2D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B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3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KY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8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DET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8L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V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2X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1V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I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6M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2M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7P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4A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7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59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6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pPr>
            <w:r>
              <w:rPr>
                <w:b/>
                <w:color w:val="000000"/>
                <w:sz w:val="12"/>
                <w:szCs w:val="12"/>
                <w:lang w:val="en-GB"/>
              </w:rPr>
              <w:t>Excluded group: Escherichia</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ir</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cc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 xml:space="preserve">NleB </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 str. EC41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t4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F</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G</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7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J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W8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B1IY6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ATCC 87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6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ABY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8A7Q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L9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E24377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VR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E24377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8A5C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3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FAX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N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A1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G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B1LN9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SMS-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pPr>
            <w:r>
              <w:rPr>
                <w:b/>
                <w:color w:val="000000"/>
                <w:sz w:val="12"/>
                <w:szCs w:val="12"/>
                <w:lang w:val="en-GB"/>
              </w:rPr>
              <w:t>Excluded group: Salmonella</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i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spH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if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B</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choleraesu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paN</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pt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261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PF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9D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612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11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JE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DA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CL3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NX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HF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L6P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L4I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C7H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LD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K7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JG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9L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3A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pPr>
            <w:r>
              <w:rPr>
                <w:b/>
                <w:color w:val="000000"/>
                <w:sz w:val="12"/>
                <w:szCs w:val="12"/>
                <w:lang w:val="en-GB"/>
              </w:rPr>
              <w:t>Excluded group: Yersinia</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CA88-4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H</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J</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biovar Antiqua str. B420030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M</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CA88-4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T</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scH</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bv. Antiqua (strain Ang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K</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pk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CE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H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1JS5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JV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3K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7Q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7Y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NM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Nepal5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FNN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 IP 317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JM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1JIH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13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FH4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 IP 317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3KR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CU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Nepal5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D0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4V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8B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pPr>
            <w:r>
              <w:rPr>
                <w:b/>
                <w:color w:val="000000"/>
                <w:sz w:val="12"/>
                <w:szCs w:val="12"/>
                <w:lang w:val="en-GB"/>
              </w:rPr>
              <w:t>Excluded group: Pseudomonas (plant symbiont set)</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B</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glycin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Q1-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Rpm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maculic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F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Y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P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PtoA1Pm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maculic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R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rm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T1-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E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G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H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L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K2L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S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E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strain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C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strain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B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PpiC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is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Pph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G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strain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glycin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Rps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D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strain 1448A / Race 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238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N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D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K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rpK</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J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N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I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V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vr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B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strain 1448A / Race 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hopAI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ZE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RE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Y3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WL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QC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F6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FC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NX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QH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R0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5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VP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CL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LP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LW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TS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X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H7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NH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Y4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7Q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M5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6L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DE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NX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PA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PV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00N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5U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V7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6N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5W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RL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YF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Y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N6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C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8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4C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00B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F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MP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NI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VF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5W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NR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VJ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V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M5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GE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NZ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L4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VY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PV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2K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VM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L5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X0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F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F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8C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M6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Z7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AK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N8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NK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Q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JS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FX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7XG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7Q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Z1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EC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VM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L0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5957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89E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toma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KA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ZMQ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syringae B72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48CK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seudomonas syringae pv. phaseolicola 1448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2"/>
                <w:szCs w:val="12"/>
                <w:lang w:val="en-GB"/>
              </w:rPr>
            </w:pPr>
            <w:r>
              <w:rPr>
                <w:b/>
                <w:color w:val="000000"/>
                <w:sz w:val="12"/>
                <w:szCs w:val="12"/>
                <w:lang w:val="en-GB"/>
              </w:rPr>
            </w:r>
          </w:p>
          <w:p>
            <w:pPr>
              <w:pStyle w:val="Normal"/>
              <w:autoSpaceDE w:val="false"/>
              <w:rPr>
                <w:b/>
                <w:b/>
                <w:color w:val="000000"/>
                <w:sz w:val="12"/>
                <w:szCs w:val="12"/>
                <w:lang w:val="en-GB"/>
              </w:rPr>
            </w:pPr>
            <w:r>
              <w:rPr>
                <w:b/>
                <w:color w:val="000000"/>
                <w:sz w:val="12"/>
                <w:szCs w:val="12"/>
                <w:lang w:val="en-GB"/>
              </w:rPr>
              <w:t>Excluded group: Chlamydia, Escherichia, Salmonella, Yersinia (animal pathogen set)</w:t>
            </w:r>
          </w:p>
          <w:p>
            <w:pPr>
              <w:pStyle w:val="Normal"/>
              <w:autoSpaceDE w:val="false"/>
              <w:rPr>
                <w:b/>
                <w:b/>
                <w:color w:val="000000"/>
                <w:sz w:val="12"/>
                <w:szCs w:val="12"/>
                <w:lang w:val="en-GB"/>
              </w:rPr>
            </w:pPr>
            <w:r>
              <w:rPr>
                <w:b/>
                <w:color w:val="000000"/>
                <w:sz w:val="12"/>
                <w:szCs w:val="12"/>
                <w:lang w:val="en-GB"/>
              </w:rPr>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ir</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cc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t4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i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spH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if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B</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choleraesu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CA88-4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J</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biovar Antiqua str. B420030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M</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CA88-4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T</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pk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scH</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bv. Antiqua (strain Angol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ar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tar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strain A/HAR-13 / ATCC VR-571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B</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F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7W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A</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F</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pG</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 xml:space="preserve">NleB </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 str. EC41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paN</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op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ptP</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H</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K</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opM</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opN</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C</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D</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incE</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7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J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W8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261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1JS5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CE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FNN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 IP 317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H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3KR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5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E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F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5Q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I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6M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7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59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6M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B1IY6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ATCC 87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6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ABY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8A7Q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L9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E24377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ZVR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E24377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8A5C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P7823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157:H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FAX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O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N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A1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M7G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K-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B1LN9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Escherichia coli SMS-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9D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612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11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JE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DA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CL3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NX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HF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L6P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L4I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mur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C7H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LD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K7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9MPF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arizonae serovar 62:z4,z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PJG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enterica subsp. enterica serovar Paratyphi 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9L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Z3A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Salmonella typh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JV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3K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7Q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7Y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NM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Nepal5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0WJM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1JIH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enterocolitica subsp. enterocolitica 80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13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A7FH4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 IP 317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CU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Nepal5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D05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664V8</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seudotuberculos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1C8B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Yersinia pestis Antiqu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34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MC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3K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402</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2Y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5L68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abort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91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5I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K2D4</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B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35</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KY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JQ87</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7DET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8L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3KLV9</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 A/HAR-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2X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1V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5M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252M1</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felis Fe/C-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9Z7P3</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pneumon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Q824A6</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ophila cavia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r>
        <w:trPr>
          <w:trHeight w:val="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O84860</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Chlamydia trachomat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lang w:val="en-GB"/>
              </w:rPr>
            </w:pPr>
            <w:r>
              <w:rPr>
                <w:color w:val="000000"/>
                <w:sz w:val="12"/>
                <w:szCs w:val="12"/>
                <w:lang w:val="en-GB"/>
              </w:rPr>
              <w:t>R</w:t>
            </w:r>
          </w:p>
        </w:tc>
      </w:tr>
    </w:tbl>
    <w:p>
      <w:pPr>
        <w:pStyle w:val="Normal"/>
        <w:rPr>
          <w:sz w:val="20"/>
          <w:szCs w:val="20"/>
          <w:lang w:val="en-GB"/>
        </w:rPr>
      </w:pPr>
      <w:r>
        <w:rPr>
          <w:sz w:val="20"/>
          <w:szCs w:val="20"/>
          <w:lang w:val="en-GB"/>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lang w:val="en-GB"/>
        </w:rPr>
      </w:pPr>
      <w:r>
        <w:rPr>
          <w:sz w:val="20"/>
          <w:szCs w:val="20"/>
          <w:lang w:val="en-G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Char">
    <w:name w:val=" Char"/>
    <w:basedOn w:val="AbsatzStandardschriftart"/>
    <w:qFormat/>
    <w:rPr>
      <w:sz w:val="24"/>
      <w:szCs w:val="24"/>
      <w:lang w:val="en-US"/>
    </w:rPr>
  </w:style>
  <w:style w:type="character" w:styleId="WWChar">
    <w:name w:val="WW- Char"/>
    <w:basedOn w:val="AbsatzStandardschriftart"/>
    <w:qFormat/>
    <w:rPr>
      <w:sz w:val="24"/>
      <w:szCs w:val="24"/>
      <w:lang w:val="en-US"/>
    </w:rPr>
  </w:style>
  <w:style w:type="character" w:styleId="StrongEmphasis">
    <w:name w:val="Strong"/>
    <w:basedOn w:val="AbsatzStandardschriftart"/>
    <w:qFormat/>
    <w:rPr>
      <w:b/>
      <w:bCs/>
    </w:rPr>
  </w:style>
  <w:style w:type="character" w:styleId="WWChar1">
    <w:name w:val="WW- Char1"/>
    <w:basedOn w:val="AbsatzStandardschriftart"/>
    <w:qFormat/>
    <w:rPr>
      <w:rFonts w:ascii="Tahoma" w:hAnsi="Tahoma" w:cs="Tahoma"/>
      <w:sz w:val="16"/>
      <w:szCs w:val="16"/>
      <w:lang w:val="en-US"/>
    </w:rPr>
  </w:style>
  <w:style w:type="character" w:styleId="WWChar2">
    <w:name w:val="WW- Char2"/>
    <w:basedOn w:val="AbsatzStandardschriftar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6:00Z</dcterms:created>
  <dc:creator>admin</dc:creator>
  <dc:description/>
  <dc:language>en-US</dc:language>
  <cp:lastModifiedBy>admin</cp:lastModifiedBy>
  <cp:lastPrinted>2008-10-07T12:06:00Z</cp:lastPrinted>
  <dcterms:modified xsi:type="dcterms:W3CDTF">2009-02-05T11:46:00Z</dcterms:modified>
  <cp:revision>2</cp:revision>
  <dc:subject/>
  <dc:title>Table 1</dc:title>
</cp:coreProperties>
</file>