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able S3</w:t>
      </w:r>
      <w:r>
        <w:rPr/>
        <w:t xml:space="preserve">: Potential SUMOylation sites in PML-disrupting proteins. 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te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Oplot results*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BV BZLF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KGE (Lys-192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BV BRLF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KPG (Lys-316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BV BDLF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KLE (Lys-104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BV BFLF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KAG (Lys-193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BV EBNA3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KKG (Lys-78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IE (Lys-87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QE (Lys-913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MV US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KSP (Lys-136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MV UL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KSP (Lys-136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MV UL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KHE (Lys-21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KQG (Lys-26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KPP (Lys-35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The amino acid sequences of 18 nuclear herpesvirus proteins that decreased the number of PML bodies in transfected U2OS cells were analyzed for potential SUMO-modification sites using the SUMOplot  online resource (www.abgent.com/tool/sumoplot). The putative SUMOylation sites noted for the eight proteins in the table above were listed as having a high probability for SUMOylation (&gt;0.70)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18:00Z</dcterms:created>
  <dc:creator>Lori Frappier</dc:creator>
  <dc:description/>
  <dc:language>en-US</dc:language>
  <cp:lastModifiedBy>Lori Frappier</cp:lastModifiedBy>
  <cp:lastPrinted>2008-03-31T10:36:00Z</cp:lastPrinted>
  <dcterms:modified xsi:type="dcterms:W3CDTF">2008-03-31T14:36:00Z</dcterms:modified>
  <cp:revision>3</cp:revision>
  <dc:subject/>
  <dc:title>Table S2: Potential SUMOylation sites in PML-disrupting proteins</dc:title>
</cp:coreProperties>
</file>