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6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1023"/>
        <w:gridCol w:w="1022"/>
        <w:gridCol w:w="1022"/>
        <w:gridCol w:w="1022"/>
        <w:gridCol w:w="1022"/>
        <w:gridCol w:w="1022"/>
        <w:gridCol w:w="1022"/>
        <w:gridCol w:w="1022"/>
      </w:tblGrid>
      <w:tr>
        <w:trPr>
          <w:trHeight w:val="25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1P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1P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1P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A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A1P</w:t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6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9.23-99.97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1P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7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7.50-98.0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7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9.73-99.8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4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8.24-98.60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3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7.33-97.39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1P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6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6.47-96.79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8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7.83-97.86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2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8.18-98.5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4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7.38-97.47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1P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7.86-98.15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9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7.86-98.13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8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7.80-97.83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1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7.03-97.18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7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8.75-98.78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A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9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6.81-97.1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6.05-96.08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4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6.43-96.5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A1P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6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6.52-96.84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4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6.43-96.49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7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6.70-96.79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1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2.97-93.30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8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2.81-92.90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0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92.95-93.06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4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1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Rprtid">
    <w:name w:val="rprtid"/>
    <w:basedOn w:val="Bekezdsalapbettpusa"/>
    <w:qFormat/>
    <w:rPr/>
  </w:style>
  <w:style w:type="character" w:styleId="Pmid">
    <w:name w:val="pmid"/>
    <w:basedOn w:val="Bekezdsalapbettpusa"/>
    <w:qFormat/>
    <w:rPr/>
  </w:style>
  <w:style w:type="character" w:styleId="Nodefault">
    <w:name w:val="nodefault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6:02:00Z</dcterms:created>
  <dc:creator>Marton Doleschall</dc:creator>
  <dc:description/>
  <cp:keywords/>
  <dc:language>en-US</dc:language>
  <cp:lastModifiedBy>Genetika</cp:lastModifiedBy>
  <cp:lastPrinted>2011-07-07T14:42:00Z</cp:lastPrinted>
  <dcterms:modified xsi:type="dcterms:W3CDTF">2013-11-03T16:02:00Z</dcterms:modified>
  <cp:revision>2</cp:revision>
  <dc:subject/>
  <dc:title>Intraspecies evolution of human RCCX copy number vari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