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06"/>
        <w:gridCol w:w="3868"/>
      </w:tblGrid>
      <w:tr>
        <w:trPr/>
        <w:tc>
          <w:tcPr>
            <w:tcW w:w="12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Gene</w:t>
            </w:r>
          </w:p>
        </w:tc>
        <w:tc>
          <w:tcPr>
            <w:tcW w:w="370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Forward Primer (5´→3´)</w:t>
            </w:r>
          </w:p>
        </w:tc>
        <w:tc>
          <w:tcPr>
            <w:tcW w:w="386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Reverse Primer (5´→3´)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HMGR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AACATCGTCTCCGCCGTCTACA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TGGTGGCCAGCAGCCTGGAGTT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DXR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TGCGTTTGCCTATTCTGTAC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TAAGAACTCCGGTCATGGT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KS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TTCCCAAGACAATGCAAAGAT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TTTCCCTCTCACATTATTAG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PA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CTACCTCGTCGCCCTATGC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CACGCGGATCAAGTCCTTCT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TAT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TCAACGGCTACGCTCCAACT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AACGGACAATGCTATCTCAAT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RAS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CAGTTTCCGGTGCCCTA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GTGATGGCGACGAACAAG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14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TGGCATATCCCTCACAAGA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TTCGTCGAAAGCGCAAGA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34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CGGGGCTAGTTGATTCGGCA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ACAGCAGGACGGTGGTCATGGA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1410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TTCTTTTGGCATATCCCTCAC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TTCGTCGAAAGCGCAAGA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8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GGACGTGACGCTGACGTG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GCCAGCTGCTCATTCTCC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844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CCTCAAATCCACCTACGAC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AACCGATCATTCAGCTCCT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7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CATCACCCTCTCCTTACGCTTC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TTTCATCAGCTGTTCCACAGG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8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AATACGAGAAAAGGGACATG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AGTGGTGCAGGATTCTATCAG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843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CTATGCGAGAAGCTGATGGA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GTTGAGACGGTGGAACTGGAT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84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CATTTTCGGGGCTAGTTGATTCG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GACAGCAGGACGGTGGTCATGGAA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L3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AGATTAGTCAAGCGCACTCACTCT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GCCGCTGTTCCCATTTCCT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44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TTCCACCAACTCATCTTCC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TGGCCCCTACAATGTGAT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4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GCCGAAATTCCGAGGTTG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CGATGGCAAAACCGCTGA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6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TCGTGCGTATCCCCGACAACA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TGGGGCTGTAGGTGGTGATG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7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TGTCTTCTCATCAAGTCCGT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TGACGATACCGCTGCTTTC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O743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CACTTTCACATCGTTATGCTTC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ATCCATTCATCACCCACGA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54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CATTCAAAGCCTGTTGCTGG</w:t>
            </w:r>
          </w:p>
        </w:tc>
        <w:tc>
          <w:tcPr>
            <w:tcW w:w="3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AGTCGCCTCCGATCCTCACT</w:t>
            </w:r>
          </w:p>
        </w:tc>
      </w:tr>
      <w:tr>
        <w:trPr/>
        <w:tc>
          <w:tcPr>
            <w:tcW w:w="1236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eastAsia="AdvTimes;黑体" w:cs="Times New Roman" w:ascii="Times New Roman" w:hAnsi="Times New Roman"/>
                <w:i/>
                <w:szCs w:val="21"/>
              </w:rPr>
              <w:t>18s rRNA</w:t>
            </w:r>
          </w:p>
        </w:tc>
        <w:tc>
          <w:tcPr>
            <w:tcW w:w="3706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CAGGTCCAGACATAGTAAG</w:t>
            </w:r>
          </w:p>
        </w:tc>
        <w:tc>
          <w:tcPr>
            <w:tcW w:w="3868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TACAAAGGGCAGGGACG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"/>
    <w:basedOn w:val="Heading1"/>
    <w:qFormat/>
    <w:pPr>
      <w:keepLines w:val="false"/>
      <w:numPr>
        <w:ilvl w:val="0"/>
        <w:numId w:val="0"/>
      </w:numPr>
      <w:spacing w:lineRule="auto" w:line="240" w:before="240" w:after="240"/>
      <w:jc w:val="center"/>
      <w:outlineLvl w:val="9"/>
    </w:pPr>
    <w:rPr>
      <w:rFonts w:ascii="Arial" w:hAnsi="Arial" w:eastAsia="Arial" w:cs="Arial"/>
      <w:kern w:val="0"/>
      <w:sz w:val="32"/>
      <w:szCs w:val="32"/>
    </w:rPr>
  </w:style>
  <w:style w:type="paragraph" w:styleId="Style15">
    <w:name w:val="样式 四级标题 + (中文) 宋体"/>
    <w:basedOn w:val="Normal"/>
    <w:qFormat/>
    <w:pPr>
      <w:spacing w:before="100" w:after="100"/>
    </w:pPr>
    <w:rPr>
      <w:rFonts w:eastAsia="Times New Roman"/>
      <w:i/>
      <w:sz w:val="24"/>
    </w:rPr>
  </w:style>
  <w:style w:type="paragraph" w:styleId="1111">
    <w:name w:val="样式 样式 二级标题 + 段前: 1 行 段后: 1 行 + 段前: 1 行 段后: 1 行"/>
    <w:basedOn w:val="Normal"/>
    <w:qFormat/>
    <w:pPr>
      <w:autoSpaceDE w:val="false"/>
      <w:spacing w:lineRule="auto" w:line="360" w:before="100" w:after="100"/>
      <w:jc w:val="left"/>
    </w:pPr>
    <w:rPr>
      <w:rFonts w:ascii="Arial" w:hAnsi="Arial" w:eastAsia="Arial" w:cs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07:00Z</dcterms:created>
  <dc:creator>User</dc:creator>
  <dc:description/>
  <cp:keywords/>
  <dc:language>en-US</dc:language>
  <cp:lastModifiedBy>User</cp:lastModifiedBy>
  <dcterms:modified xsi:type="dcterms:W3CDTF">2011-12-06T06:05:00Z</dcterms:modified>
  <cp:revision>21</cp:revision>
  <dc:subject/>
  <dc:title>Table 3</dc:title>
</cp:coreProperties>
</file>