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Table S5.</w:t>
      </w:r>
      <w:r>
        <w:rPr>
          <w:rFonts w:cs="Times New Roman" w:ascii="Times New Roman" w:hAnsi="Times New Roman"/>
          <w:sz w:val="24"/>
          <w:szCs w:val="24"/>
        </w:rPr>
        <w:t xml:space="preserve"> Top 10 genes significantly differentially </w:t>
      </w:r>
      <w:r>
        <w:rPr/>
        <w:t>up- and down-regulated in EAT vs SAT.</w:t>
      </w:r>
    </w:p>
    <w:tbl>
      <w:tblPr>
        <w:tblW w:w="12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3420"/>
        <w:gridCol w:w="1350"/>
        <w:gridCol w:w="1474"/>
        <w:gridCol w:w="1370"/>
      </w:tblGrid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ene Symbol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ull name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ological Process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AT-SAT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AT-MAT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AT-SAT</w:t>
            </w:r>
          </w:p>
        </w:tc>
      </w:tr>
      <w:tr>
        <w:trPr>
          <w:trHeight w:val="300" w:hRule="atLeast"/>
        </w:trPr>
        <w:tc>
          <w:tcPr>
            <w:tcW w:w="124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lly Up-regulated genes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KV3D-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globulin kappa variable 3D-2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e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5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.05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LL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globulin lambda-like polypeptide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-cell- and antibody-mediated immun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4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.55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GJ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oglobulin J polypeptide, linker protein for immunoglobulin alpha and mu polypeptide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mune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6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6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6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TGD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taglandin D2 synthase 21kda (brain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y acid biosynthesis; Lipid metabolism; Intracellular signaling cascade; Transport; Muscle contrac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5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0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1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CF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cription factor 2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 transcription regul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8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5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CL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okine (C-C motif) ligand 2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ytokine/chemokine mediated immunity; Inflammatory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05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RRES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inoic acid receptor responder (tazarotene induced)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gative regulation of cell prolifer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FF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foil factor 3 (intestinal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surface receptor mediated signal transduction; Cell motility; Defense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H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herin 19, type 2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adhesion-mediated signaling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3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5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M55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ipartite motif-containing 55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teolysis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3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3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5</w:t>
            </w:r>
          </w:p>
        </w:tc>
      </w:tr>
      <w:tr>
        <w:trPr>
          <w:trHeight w:val="300" w:hRule="atLeast"/>
        </w:trPr>
        <w:tc>
          <w:tcPr>
            <w:tcW w:w="1247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fferentially Down-regulated genes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XB7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obox B7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 transcription regulation; Segment specification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74</w:t>
            </w:r>
          </w:p>
        </w:tc>
        <w:tc>
          <w:tcPr>
            <w:tcW w:w="1474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44</w:t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2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A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ensin, alpha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otaxis; Immune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.2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.7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THRC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gen triple helix repeat containing 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lement-mediated immunity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.27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1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70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G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n, gamma 2, smooth muscle, enteric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ocytosis; Endocytosis; Transport; Cytokinesi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.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9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19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XC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obox C8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 transcription regul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.6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6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02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XA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obox A5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 transcription regulation; Segment specification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.89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.0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.95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A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ronati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urogenesi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.0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.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42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XCL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mokine (C-X-C motif) ligand 14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-cell signaling; Chemotaxis; Immune response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.10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.4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31</w:t>
            </w:r>
          </w:p>
        </w:tc>
      </w:tr>
      <w:tr>
        <w:trPr>
          <w:trHeight w:val="300" w:hRule="atLeast"/>
        </w:trPr>
        <w:tc>
          <w:tcPr>
            <w:tcW w:w="1620" w:type="dxa"/>
            <w:tcBorders/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7SK</w:t>
            </w:r>
          </w:p>
        </w:tc>
        <w:tc>
          <w:tcPr>
            <w:tcW w:w="324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NA, 7SK small nucle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ological process unclassified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.72</w:t>
            </w:r>
          </w:p>
        </w:tc>
        <w:tc>
          <w:tcPr>
            <w:tcW w:w="1474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.4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93</w:t>
            </w:r>
          </w:p>
        </w:tc>
      </w:tr>
      <w:tr>
        <w:trPr>
          <w:trHeight w:val="300" w:hRule="atLeast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XC6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meobox C6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NA transcription regulation; Segment specification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.57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51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.29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8:24:00Z</dcterms:created>
  <dc:creator>gausan01</dc:creator>
  <dc:description/>
  <cp:keywords/>
  <dc:language>en-US</dc:language>
  <cp:lastModifiedBy>Sandra</cp:lastModifiedBy>
  <dcterms:modified xsi:type="dcterms:W3CDTF">2011-04-26T01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Citation Style_1">
    <vt:lpwstr>American Psychological Association</vt:lpwstr>
  </property>
</Properties>
</file>