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420"/>
        <w:gridCol w:w="7800"/>
      </w:tblGrid>
      <w:tr>
        <w:trPr>
          <w:trHeight w:val="300" w:hRule="atLeast"/>
        </w:trPr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Affymetrix Probe ID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Gene Symbol</w:t>
            </w:r>
          </w:p>
        </w:tc>
        <w:tc>
          <w:tcPr>
            <w:tcW w:w="7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Gene Nam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5724_s_at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GLN</w:t>
            </w:r>
          </w:p>
        </w:tc>
        <w:tc>
          <w:tcPr>
            <w:tcW w:w="7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gelin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8692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1orf85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romosome 1 open reading frame 85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743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PP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ipeptidyl peptidase I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289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YR6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ysteine-rich, angiogenic inducer, 6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427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PP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lenoprotein P, plasma,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506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GFBI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forming growth factor, beta-induced, 68kDa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852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3A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, type III, alpha 1 (Ehlers-Danlos syndrome type IV, autosomal dominant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27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TG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tin, gamma 2, smooth muscle, enteric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404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1A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, type I, alpha 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465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COLCE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collagen C-endopeptidase enhancer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723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XO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khead box O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76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IM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tromal interaction molecule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769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CNG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yclin G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3232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XN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taxin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3308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PS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ermansky-Pudlak syndrome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3382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E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polipoprotein E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3739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NF217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nc finger protein 217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4298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X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syl oxidase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4471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AP4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wth associated protein 43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4547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40B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40B, member RAS oncogene family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485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PREL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precan-like 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5151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AA064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AA0644 gene product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5182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NF32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nc finger protein 324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5547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GLN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gelin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5889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KMIP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janus kinase and microtubule interacting protein 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592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3B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3B, member RAS oncogene family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6157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TX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ntraxin-related gene, rapidly induced by IL-1 beta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6243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P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P metallopeptidase inhibitor 4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8119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NF9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nc finger protein 93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9515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27A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AB27A, member RAS oncogene family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9700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DE4DIP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osphodiesterase 4D interacting protein (myomegalin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9771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D2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D24 molecule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9955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AP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broblast activation protein, alpha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0809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STN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eriostin, osteoblast specific factor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0869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CAM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lanoma cell adhesion molecule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1161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3A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, type III, alpha 1 (Ehlers-Danlos syndrome type IV, autosomal dominant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2286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KRD1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kyrin repeat domain 1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2358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LIP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P-GLY domain containing linker protein 3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2759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CF7L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cription factor 7-like 2 (T-cell specific, HMG-box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3002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RCKS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yristoylated alanine-rich protein kinase C substra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302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MF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ATA element modulatory factor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3758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X4I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ytochrome c oxidase subunit IV isoform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5076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3A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, type III, alpha 1 (Ehlers-Danlos syndrome type IV, autosomal dominant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5446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X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ysyl oxidase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6550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KRD1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kyrin repeat domain 1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9729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RX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ired related homeobox 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0327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GLL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stigial like 3 (Drosophila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1916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FL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urofilament, light polypeptide 68kDa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2101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CHS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chsous 1 (Drosophila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2572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PM2C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tein phosphatase 2C, magnesium-dependent, catalytic subunit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2662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OC28604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ypothetical protein LOC286044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3217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FKBIZ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uclear factor of kappa light polypeptide gene enhancer in B-cells inhibitor, zeta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4567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ALAT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etastasis associated lung adenocarcinoma transcript 1 (non-coding RNA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52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XR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thrax toxin receptor 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626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AG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hosphoprotein associated with glycosphingolipid microdomains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681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THRC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 triple helix repeat containing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6051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LM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lenoprotein M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6810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RNA full length insert cDNA clone EUROIMAGE 1509279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748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DNA FLJ41690 fis, clone HCASM2009405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7974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cribed locus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8228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CT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pper, antagonist of beta-catenin, homolog 3 (Xenopus laevis)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218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1A2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, type I, alpha 2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222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J21963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LJ21963 protein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800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CLK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oublecortin-like kinase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463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DNA FLJ36891 fis, clone BRACE2000368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1766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12A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llagen, type XII, alpha 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5231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NF789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nc finger protein 789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5248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TBD9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TB (POZ) domain containing 9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9913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C10A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olute carrier family 10 (sodium/bile acid cotransporter family), member 4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432_x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nscribed locus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3539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AA1841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IAA1841</w:t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6_s_a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D24</w:t>
            </w:r>
          </w:p>
        </w:tc>
        <w:tc>
          <w:tcPr>
            <w:tcW w:w="7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D24 molecu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27:00Z</dcterms:created>
  <dc:creator>u0518848</dc:creator>
  <dc:description/>
  <cp:keywords/>
  <dc:language>en-US</dc:language>
  <cp:lastModifiedBy>slessnick</cp:lastModifiedBy>
  <dcterms:modified xsi:type="dcterms:W3CDTF">2008-03-11T14:22:00Z</dcterms:modified>
  <cp:revision>5</cp:revision>
  <dc:subject/>
  <dc:title>1555724_s_at</dc:title>
</cp:coreProperties>
</file>