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able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S3. </w:t>
      </w:r>
      <w:r>
        <w:rPr>
          <w:rFonts w:cs="Times New Roman" w:ascii="Times New Roman" w:hAnsi="Times New Roman"/>
          <w:color w:val="000000"/>
          <w:sz w:val="24"/>
        </w:rPr>
        <w:t>The frequency of the Alleles of HLA-A loc</w:t>
      </w:r>
      <w:r>
        <w:rPr>
          <w:rFonts w:cs="Times New Roman" w:ascii="Times New Roman" w:hAnsi="Times New Roman"/>
          <w:color w:val="000000"/>
          <w:sz w:val="24"/>
        </w:rPr>
        <w:t>us</w:t>
      </w:r>
      <w:r>
        <w:rPr>
          <w:rFonts w:cs="Times New Roman" w:ascii="Times New Roman" w:hAnsi="Times New Roman"/>
          <w:color w:val="000000"/>
          <w:sz w:val="24"/>
        </w:rPr>
        <w:t>. Two digits analysis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07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851"/>
        <w:gridCol w:w="992"/>
        <w:gridCol w:w="888"/>
        <w:gridCol w:w="1005"/>
        <w:gridCol w:w="942"/>
        <w:gridCol w:w="1276"/>
        <w:gridCol w:w="1134"/>
        <w:gridCol w:w="1134"/>
      </w:tblGrid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b/>
                <w:b/>
                <w:bCs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In</w:t>
            </w: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d</w:t>
            </w: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eterminat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b/>
                <w:b/>
                <w:bCs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(N=70)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b/>
                <w:b/>
                <w:bCs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Megacol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b/>
                <w:b/>
                <w:bCs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(N=98)</w:t>
            </w:r>
          </w:p>
        </w:tc>
        <w:tc>
          <w:tcPr>
            <w:tcW w:w="221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b/>
                <w:b/>
                <w:bCs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ECG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</w:t>
            </w: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lteratio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b/>
                <w:b/>
                <w:bCs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(N=77)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b/>
                <w:b/>
                <w:bCs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ECG</w:t>
            </w: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 xml:space="preserve"> alteration</w:t>
            </w: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 xml:space="preserve"> </w:t>
            </w: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nd</w:t>
            </w: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/or Megacolon</w:t>
            </w: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 xml:space="preserve"> (N=158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20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szCs w:val="20"/>
                <w:lang w:bidi="th-TH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n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%)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n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%)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n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n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%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4.3)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4.1)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0.8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2.7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48.6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6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64.3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64.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ind w:right="19" w:hanging="0"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63.3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8.6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9.2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3.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7.6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4.3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9.2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.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6.3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4.3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.0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7.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4.4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38.6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9.6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6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7.8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.0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6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.9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7.1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.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5.1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5.7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8.2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6.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7.6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8.6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9.2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7.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8.2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1.4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3.3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8.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4.6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.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6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.4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5.1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.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3.8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.9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6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.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6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38.6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2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9.6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2.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25.9)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Times New Roman" w:hAnsi="Times New Roman"/>
                <w:b/>
                <w:bCs/>
                <w:color w:val="000000"/>
                <w:kern w:val="0"/>
                <w:sz w:val="24"/>
                <w:lang w:bidi="th-TH"/>
              </w:rPr>
              <w:t>A*</w:t>
            </w: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7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.4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0)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1.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ＭＳ Ｐゴシック"/>
                <w:color w:val="000000"/>
                <w:kern w:val="0"/>
                <w:sz w:val="24"/>
                <w:lang w:bidi="th-TH"/>
              </w:rPr>
            </w:pPr>
            <w:r>
              <w:rPr>
                <w:rFonts w:eastAsia="ＭＳ Ｐゴシック" w:cs="ＭＳ Ｐゴシック" w:ascii="Times New Roman" w:hAnsi="Times New Roman"/>
                <w:color w:val="000000"/>
                <w:kern w:val="0"/>
                <w:sz w:val="24"/>
                <w:lang w:bidi="th-TH"/>
              </w:rPr>
              <w:t>(0.6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03:00Z</dcterms:created>
  <dc:creator>Hirayama</dc:creator>
  <dc:description/>
  <dc:language>en-US</dc:language>
  <cp:lastModifiedBy>Hirayama</cp:lastModifiedBy>
  <dcterms:modified xsi:type="dcterms:W3CDTF">2012-02-20T03:09:00Z</dcterms:modified>
  <cp:revision>1</cp:revision>
  <dc:subject/>
  <dc:title/>
</cp:coreProperties>
</file>