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Supplementary Table S1. GenBank accession numbers of reference sequences. Isolate names in brackets.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3402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lang w:val="en-GB"/>
              </w:rPr>
              <w:t>Sub-assembla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β-giard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  <w:t>gd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  <w:t>tp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U014394 (W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Y178735 (Ad-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02120 (WB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btype A2: AY072723 (KC8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GB"/>
              </w:rPr>
              <w:t xml:space="preserve">Subtype A3: </w:t>
            </w:r>
            <w:r>
              <w:rPr>
                <w:rFonts w:cs="Calibri"/>
                <w:lang w:val="en-US"/>
              </w:rPr>
              <w:t>AY072724 (ISSGF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EF685688 (JH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U57897 (JH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EU216429 (JT00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DQ100288 (NLR11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DQ650648 (isolate name not stated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III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Y072726 (LD18)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AY072727 (BAH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F069059 (BAH-12)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</w:rPr>
              <w:t>AB195224 (GH13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F069561 (BAH12) 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B516352 (GH13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IV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Y072725 (Nij5)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L40508 (Ad-7) 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Y178750 (Vanc89/UBC/059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02116 (GS/M)</w:t>
            </w:r>
          </w:p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F069560 (AD-19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>Human isola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Q329671 (Sweh166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Q329674 (Sweh166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Q329677 (Sweh166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Q329672 (Sweh173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Q329675 (Sweh173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Q329678 (Sweh173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lang w:val="en-GB"/>
              </w:rPr>
              <w:t xml:space="preserve">Animal isolate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49 (Swefd16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54 (Swefd16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8 (Swefd16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47 (Swesheep01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50 (Swesheep01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56 (Swesheep01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F773748 (Swesheep01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F773751 (Swesheep016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7 (Swesheep016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04 (Swecat03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2 (Swecat03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81000 (Swecat03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05 (Swecat07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3 (Swecat07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81001 (Swecat078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06 (Swecat17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23 (Swecat17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81002 (Swecat171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11 (Swemon2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26 (Swemon20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81015 (Swemon20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09 (Swegp13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69225 (Swegp13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U781014 (Swegp138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U769210</w:t>
            </w:r>
            <w:r>
              <w:rPr>
                <w:rFonts w:cs="Calibri"/>
              </w:rPr>
              <w:t xml:space="preserve"> (Swerab17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5 (Swerab176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F773759 (Swerab176)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28:00Z</dcterms:created>
  <dc:creator>Marianne Lebbad</dc:creator>
  <dc:description/>
  <cp:keywords/>
  <dc:language>en-US</dc:language>
  <cp:lastModifiedBy>Staffan Svärd</cp:lastModifiedBy>
  <dcterms:modified xsi:type="dcterms:W3CDTF">2011-04-18T20:28:00Z</dcterms:modified>
  <cp:revision>2</cp:revision>
  <dc:subject/>
  <dc:title/>
</cp:coreProperties>
</file>