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b/>
          <w:bCs/>
          <w:i w:val="false"/>
        </w:rPr>
        <w:t>Table S3:</w:t>
      </w:r>
      <w:r>
        <w:rPr>
          <w:b/>
          <w:i w:val="false"/>
        </w:rPr>
        <w:t xml:space="preserve"> The 53 transcript signature for detecting TB from non-TB (i.e. LTBI and OD).</w:t>
      </w:r>
      <w:r>
        <w:rPr>
          <w:i w:val="false"/>
        </w:rPr>
        <w:t xml:space="preserve"> 53 transcript signature for distinguishing TB from other diseases, including Illumina array/probe ID and direction of regulatio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85"/>
        <w:gridCol w:w="2185"/>
        <w:gridCol w:w="3230"/>
      </w:tblGrid>
      <w:tr>
        <w:trPr>
          <w:trHeight w:val="300" w:hRule="atLeast"/>
        </w:trPr>
        <w:tc>
          <w:tcPr>
            <w:tcW w:w="1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rray ID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ene Symbol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robe ID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irection of regulation*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073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AS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7955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08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YB56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7117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18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KRD2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9984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6013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LHFPL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4774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8054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PPDE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37580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2008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CGR1A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7606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4004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ASC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0898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84044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YB56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378376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87040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1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2418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3043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ALML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81570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7047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LDH1A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09637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9049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REG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8062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1059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EBF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7868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0139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NG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2810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1036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BP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1456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8043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GA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1757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66002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NU4ATAC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324059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94027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FI27L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4031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00068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Hs.13108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91629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34068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UHMK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09601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68013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GLEC1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7459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97074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FA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6528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13060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BTN3A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80270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19011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VPS13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26840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420259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IR2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3310840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78004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BP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5695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84005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UGP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7196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84075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HEY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8820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89040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XCR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33792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290619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REB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2867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540239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FA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9321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56004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D7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6146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57016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LOC38938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3215715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64076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VPREB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0014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67011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LOC90925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9492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67045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EPT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7615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86012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FA1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2566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26016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Hs.16273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89369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57039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CGR1C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3247506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72018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ZD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5371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82049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AP7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1271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33047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BLK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6827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38004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L9A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8512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38033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OL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6789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40041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LOC65054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81481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510754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LDH1A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09348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56015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USP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79752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590646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AM26F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066849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62016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PI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43314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620209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CGR1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39105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76047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MCC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77963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760593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OSBPL1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1669497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n</w:t>
            </w:r>
          </w:p>
        </w:tc>
      </w:tr>
      <w:tr>
        <w:trPr>
          <w:trHeight w:val="300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150170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FA1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LMN_21027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* in TB patients in relation to patients with latent TB infection and other diseases.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480" w:before="0" w:after="0"/>
      <w:outlineLvl w:val="1"/>
    </w:pPr>
    <w:rPr>
      <w:rFonts w:ascii="Arial" w:hAnsi="Arial" w:eastAsia="Times New Roman" w:cs="Times New Roman"/>
      <w:i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i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1:00Z</dcterms:created>
  <dc:creator>Wright, Victoria J</dc:creator>
  <dc:description/>
  <cp:keywords/>
  <dc:language>en-US</dc:language>
  <cp:lastModifiedBy>Myrsini Kaforou</cp:lastModifiedBy>
  <dcterms:modified xsi:type="dcterms:W3CDTF">2013-09-23T16:47:00Z</dcterms:modified>
  <cp:revision>3</cp:revision>
  <dc:subject/>
  <dc:title/>
</cp:coreProperties>
</file>