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Table S4.</w:t>
      </w:r>
      <w:r>
        <w:rPr/>
        <w:t xml:space="preserve"> Prioritization schema for rare and novel single nucleotide variants</w:t>
      </w:r>
    </w:p>
    <w:tbl>
      <w:tblPr>
        <w:tblW w:w="1430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77"/>
        <w:gridCol w:w="1105"/>
        <w:gridCol w:w="1015"/>
        <w:gridCol w:w="1016"/>
        <w:gridCol w:w="894"/>
        <w:gridCol w:w="919"/>
        <w:gridCol w:w="1099"/>
        <w:gridCol w:w="1099"/>
        <w:gridCol w:w="1099"/>
        <w:gridCol w:w="1099"/>
        <w:gridCol w:w="1140"/>
        <w:gridCol w:w="1256"/>
      </w:tblGrid>
      <w:tr>
        <w:trPr>
          <w:trHeight w:val="5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Scal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Defini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Level keyed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10</w:t>
            </w:r>
          </w:p>
        </w:tc>
      </w:tr>
      <w:tr>
        <w:trPr>
          <w:trHeight w:val="73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Onset - earlies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earliest possible age of onse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phenotyp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infanti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1-10y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11-20y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21-50y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&gt;51y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Onset - media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median age of onse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phenotyp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infanti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1-10y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11-20y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21-50y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&gt;51y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Severit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worst case, untreated, accounting for morbidity and mortalit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phenotyp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rarely affects quality or quantity of lif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rarely affects quality or quantity of lif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mild impact on quality or quantity of lif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mild impact on quality or quantity of lif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moderate impact on quality or quantity of lif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moderate impact on quality or quantity of lif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severely limits either quality or quantity of lif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severely limits either quality or quantity of lif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severely limits both quality and quantity of lif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severely limits both quality and quantity of life</w:t>
            </w:r>
          </w:p>
        </w:tc>
      </w:tr>
      <w:tr>
        <w:trPr>
          <w:trHeight w:val="143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Actionabilit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based on best treatme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phenotyp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medical or surgical prevention 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medical or surgical prevention avail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medical or surgical cure availabl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medical or surgical cure availab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 xml:space="preserve">Condition is not curable but effective protection from most decrements in quality and quantity of lif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 xml:space="preserve">Condition is not curable but effective protection from most decrements in quality and quantity of lif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treatments are available, but they only minimally affect decrements in quality or quantity of lif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treatments are available, but they only minimally affect decrements in quality or quantity of lif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only palliative intervention avail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only palliative intervention available</w:t>
            </w:r>
          </w:p>
        </w:tc>
      </w:tr>
      <w:tr>
        <w:trPr>
          <w:trHeight w:val="123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Lifetime ris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of any manifestation (primarily because that's what data is historically available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phenotyp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no clinical impact, children may be at ris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&lt;20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21-3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31-4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41-5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51-6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61-7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71-8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81-90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91-100%</w:t>
            </w:r>
          </w:p>
        </w:tc>
      </w:tr>
      <w:tr>
        <w:trPr>
          <w:trHeight w:val="129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Pathogenicit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likelihood variant causes disea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varian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known benign, strong evidenc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some evidence suggesting benig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Novel predicted benig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Novel predicted to be damaging by 1 progra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Novel, predicted to be damaging by 2 or more program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reported in one cas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reported in multiple case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segregates with disease in oen famil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segregates with disease in 2 famili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experimental evidence confirms pathogenic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i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 w:val="26"/>
      <w:szCs w:val="26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0:41:00Z</dcterms:created>
  <dc:creator>Rick Dewey</dc:creator>
  <dc:description/>
  <cp:keywords/>
  <dc:language>en-US</dc:language>
  <cp:lastModifiedBy>Rick Dewey</cp:lastModifiedBy>
  <dcterms:modified xsi:type="dcterms:W3CDTF">2011-07-26T00:44:00Z</dcterms:modified>
  <cp:revision>3</cp:revision>
  <dc:subject/>
  <dc:title/>
</cp:coreProperties>
</file>