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Table S2: </w:t>
      </w:r>
      <w:r>
        <w:rPr>
          <w:rFonts w:cs="Arial" w:ascii="Arial" w:hAnsi="Arial"/>
        </w:rPr>
        <w:t>Summary of clinical and genomic information of neuroblastoma ca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5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30"/>
        <w:gridCol w:w="1710"/>
        <w:gridCol w:w="1620"/>
        <w:gridCol w:w="1620"/>
        <w:gridCol w:w="1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Disco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-risk Disco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Repl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-risk Replication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1 ye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(33.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 (47.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(36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(46.9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ye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(59.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 (48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(63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(53.1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(7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(4.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0.3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S Stag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A,2B,3,4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 (52.3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 (95.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(54.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(100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 (40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2.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(43.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(7.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2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2.3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0%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YCN</w:t>
            </w:r>
            <w:r>
              <w:rPr>
                <w:rFonts w:cs="Arial" w:ascii="Arial" w:hAnsi="Arial"/>
              </w:rPr>
              <w:t xml:space="preserve"> Statu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mplifi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 (72.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 (94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(77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(96.4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fi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(15.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(2.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(14.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0.9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(11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2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8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2.7%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A Index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diplo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(38.3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 (51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(18.9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(19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 (42.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 (28.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log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vour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 (41.9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 (71.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(50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(81.1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vour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 (33.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(20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(27.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(18.0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(25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(8.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(12.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0.9%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Leve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(39.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 (39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/Intermedi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 (49.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 (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(55.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(100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(10.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(5.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(0.0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15:00Z</dcterms:created>
  <dc:creator>Le Nguyen</dc:creator>
  <dc:description/>
  <cp:keywords/>
  <dc:language>en-US</dc:language>
  <cp:lastModifiedBy>ristech</cp:lastModifiedBy>
  <dcterms:modified xsi:type="dcterms:W3CDTF">2011-01-18T21:22:00Z</dcterms:modified>
  <cp:revision>3</cp:revision>
  <dc:subject/>
  <dc:title/>
</cp:coreProperties>
</file>