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Table S1; Sequences of gene-specific primer pairs and the corresponding annealing temperatures</w:t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3544"/>
        <w:gridCol w:w="1759"/>
      </w:tblGrid>
      <w:tr>
        <w:trPr>
          <w:trHeight w:val="340" w:hRule="atLeast"/>
        </w:trPr>
        <w:tc>
          <w:tcPr>
            <w:tcW w:w="19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Gen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imer Name 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rimer Sequence 5</w:t>
            </w:r>
            <w:r>
              <w:rPr>
                <w:sz w:val="20"/>
                <w:vertAlign w:val="superscript"/>
              </w:rPr>
              <w:t>/</w:t>
            </w:r>
            <w:r>
              <w:rPr>
                <w:sz w:val="20"/>
              </w:rPr>
              <w:t>--3</w:t>
            </w:r>
            <w:r>
              <w:rPr>
                <w:sz w:val="20"/>
                <w:vertAlign w:val="superscript"/>
              </w:rPr>
              <w:t>/</w:t>
            </w:r>
          </w:p>
        </w:tc>
        <w:tc>
          <w:tcPr>
            <w:tcW w:w="1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Annealing temperature   (°C)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AhMTP1-A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G24-ge3</w:t>
            </w:r>
          </w:p>
        </w:tc>
        <w:tc>
          <w:tcPr>
            <w:tcW w:w="35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TGTGGAGAAGCGCCTTGTGA</w:t>
            </w:r>
          </w:p>
        </w:tc>
        <w:tc>
          <w:tcPr>
            <w:tcW w:w="17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.4</w:t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G24-ge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CAGACCCTTTTCGAGCTTTGT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AhMTP1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L21-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ATGTAGCATCGTCTCCATAAC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L21-ge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TAAGCTTAAAAGCCACGCAAG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AhMTP1-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B14-ge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TGTGGGCTGCTAGCTGGGAAGCG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4.2</w:t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B14-ge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CAAACGATGATGACACATAACTAT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hMTP1-D </w:t>
            </w:r>
            <w:r>
              <w:rPr>
                <w:sz w:val="20"/>
              </w:rPr>
              <w:t>(Pair 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F18-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GCTTTCTTTTGGCCTTGTCC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MTP1-3D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ACAGCCATTATGATGTTCACCACTAG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hMTP1-D </w:t>
            </w:r>
            <w:r>
              <w:rPr>
                <w:sz w:val="20"/>
              </w:rPr>
              <w:t>(Pair 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F18-ge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TTAGAATTGGTAACGCTC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F18-ge6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GCTTACTTGTGCTCAACCAAAC</w:t>
            </w:r>
          </w:p>
        </w:tc>
        <w:tc>
          <w:tcPr>
            <w:tcW w:w="1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7:00Z</dcterms:created>
  <dc:creator>zaigham</dc:creator>
  <dc:description/>
  <cp:keywords/>
  <dc:language>en-US</dc:language>
  <cp:lastModifiedBy>p</cp:lastModifiedBy>
  <cp:lastPrinted>2009-07-06T14:04:00Z</cp:lastPrinted>
  <dcterms:modified xsi:type="dcterms:W3CDTF">2010-03-02T16:11:00Z</dcterms:modified>
  <cp:revision>7</cp:revision>
  <dc:subject/>
  <dc:title>Table S2;  Sequences of gene-specific primer pairs and the corresponding annealing temperatures</dc:title>
</cp:coreProperties>
</file>