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able S1.</w:t>
      </w:r>
      <w:r>
        <w:rPr/>
        <w:t xml:space="preserve">  Relative predispositional effects (RPE) analysis of </w:t>
      </w:r>
      <w:r>
        <w:rPr>
          <w:i/>
        </w:rPr>
        <w:t>HLA-DRB1</w:t>
      </w:r>
      <w:r>
        <w:rPr/>
        <w:t xml:space="preserve"> alleles among 1,522 SLE cases versus 693 controls*.</w:t>
      </w:r>
    </w:p>
    <w:p>
      <w:pPr>
        <w:pStyle w:val="Normal"/>
        <w:ind w:left="360" w:hanging="0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69"/>
        <w:gridCol w:w="1257"/>
        <w:gridCol w:w="974"/>
        <w:gridCol w:w="1080"/>
        <w:gridCol w:w="1620"/>
        <w:gridCol w:w="890"/>
        <w:gridCol w:w="910"/>
        <w:gridCol w:w="900"/>
        <w:gridCol w:w="1152"/>
        <w:gridCol w:w="1008"/>
        <w:gridCol w:w="11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B1 Allel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e alleles (frequency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ol alleles (frequency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 square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-va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 (95% CI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 square (2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-val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 square (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-valu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 square (4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-val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(0.075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(0.090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 (0.65, 1.0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(0.01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(0.01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 (0.42, 1.41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(0.01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(0.01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 (0.44, 1.40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(0.206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(0.110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e-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 (1.72, 2.5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(0.08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(0.081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 (0.79, 1.25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(0.01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(0.008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 (0.78, 3.0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(0.009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0.005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 (0.73, 3.9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0.03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(0.04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 (0.56, 1.08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(0.004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(0.004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 (0.31, 2.26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(0.008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(0.01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 (0.36, 1.24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0.00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0.006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 (0.13, 0.95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(0.114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(0.129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 (0.72, 1.05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(0.031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(0.02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 (0.90, 2.0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(0.011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0.010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 (0.57, 2.01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0.005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0.011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 (0.24, 0.98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(0.037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(0.057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 (0.48, 0.86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(0.002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0.004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 (0.17, 1.79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0.009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(0.01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 (0.39, 1.33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(0.02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(0.029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 (0.54, 1.19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(0.011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0.016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 (0.38, 1.14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(0.043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(0.060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 (0.53, 0.94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(0.048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(0.04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 (0.85, 1.57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0.007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(0.011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 (0.34, 1.29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(0.015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(0.035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e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 (0.27, 0.62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(0.165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(0.141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 (1.00, 1.44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0.005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(0.010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 (0.25, 1.06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(0.014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(0.014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 (0.60, 1.78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71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*Number of individuals with </w:t>
      </w:r>
      <w:r>
        <w:rPr>
          <w:i/>
          <w:sz w:val="22"/>
          <w:szCs w:val="22"/>
        </w:rPr>
        <w:t>HLA-DRB1</w:t>
      </w:r>
      <w:r>
        <w:rPr>
          <w:sz w:val="22"/>
          <w:szCs w:val="22"/>
        </w:rPr>
        <w:t xml:space="preserve"> genotypes passing quality control (see Methods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(1) Test of heterogeneity with all alleles &gt;2% included.  Global Chi square = 120.70 (df=26), p-value = 9.99 x 10</w:t>
      </w:r>
      <w:r>
        <w:rPr>
          <w:sz w:val="22"/>
          <w:szCs w:val="22"/>
          <w:vertAlign w:val="superscript"/>
        </w:rPr>
        <w:t>-16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est of heterogeneity with </w:t>
      </w:r>
      <w:r>
        <w:rPr>
          <w:i/>
          <w:sz w:val="22"/>
          <w:szCs w:val="22"/>
        </w:rPr>
        <w:t>DRB1*0301</w:t>
      </w:r>
      <w:r>
        <w:rPr>
          <w:sz w:val="22"/>
          <w:szCs w:val="22"/>
        </w:rPr>
        <w:t xml:space="preserve"> removed.  </w:t>
      </w:r>
      <w:r>
        <w:rPr>
          <w:sz w:val="22"/>
          <w:szCs w:val="22"/>
          <w:lang w:val="it-IT"/>
        </w:rPr>
        <w:t>Global Chi square = 58.68, p-value = 0.0002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est of heterogeneity with </w:t>
      </w:r>
      <w:r>
        <w:rPr>
          <w:i/>
          <w:sz w:val="22"/>
          <w:szCs w:val="22"/>
        </w:rPr>
        <w:t>DRB1*0301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*1401</w:t>
      </w:r>
      <w:r>
        <w:rPr>
          <w:sz w:val="22"/>
          <w:szCs w:val="22"/>
        </w:rPr>
        <w:t xml:space="preserve"> removed. </w:t>
      </w:r>
      <w:r>
        <w:rPr>
          <w:sz w:val="22"/>
          <w:szCs w:val="22"/>
          <w:lang w:val="it-IT"/>
        </w:rPr>
        <w:t>Global Chi square = 44.56, p-value = 0.0066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Test of heterogeneity with </w:t>
      </w:r>
      <w:r>
        <w:rPr>
          <w:i/>
          <w:sz w:val="22"/>
          <w:szCs w:val="22"/>
        </w:rPr>
        <w:t>DRB1*0301, *1401</w:t>
      </w:r>
      <w:r>
        <w:rPr>
          <w:sz w:val="22"/>
          <w:szCs w:val="22"/>
        </w:rPr>
        <w:t xml:space="preserve">, and </w:t>
      </w:r>
      <w:r>
        <w:rPr>
          <w:i/>
          <w:sz w:val="22"/>
          <w:szCs w:val="22"/>
        </w:rPr>
        <w:t>*1501</w:t>
      </w:r>
      <w:r>
        <w:rPr>
          <w:sz w:val="22"/>
          <w:szCs w:val="22"/>
        </w:rPr>
        <w:t xml:space="preserve"> removed. </w:t>
      </w:r>
      <w:r>
        <w:rPr>
          <w:sz w:val="22"/>
          <w:szCs w:val="22"/>
          <w:lang w:val="it-IT"/>
        </w:rPr>
        <w:t xml:space="preserve">Global Chi square = 33.08, p-value = 0.0798    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3:08:00Z</dcterms:created>
  <dc:creator>Lindsey Criswell</dc:creator>
  <dc:description/>
  <cp:keywords/>
  <dc:language>en-US</dc:language>
  <cp:lastModifiedBy>barcellos</cp:lastModifiedBy>
  <cp:lastPrinted>2009-02-25T14:37:00Z</cp:lastPrinted>
  <dcterms:modified xsi:type="dcterms:W3CDTF">2009-09-17T23:27:00Z</dcterms:modified>
  <cp:revision>3</cp:revision>
  <dc:subject/>
  <dc:title>Allele</dc:title>
</cp:coreProperties>
</file>