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  <w:b/>
        </w:rPr>
        <w:t>Figure S2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</w:rPr>
        <w:t xml:space="preserve">Bootstrap values for concatenated trees. A. Pre-radiation topology with bootstrap values. </w:t>
      </w:r>
      <w:r>
        <w:rPr>
          <w:rFonts w:cs="Arial" w:ascii="Arial" w:hAnsi="Arial"/>
        </w:rPr>
        <w:t xml:space="preserve">The concatenated coding sequence for the genes in the pre-radiation topology are evaluated (USP9X/Y, DDX3X/Y and UTX/Y). </w:t>
      </w:r>
      <w:r>
        <w:rPr>
          <w:rFonts w:cs="Arial" w:ascii="Arial" w:hAnsi="Arial"/>
          <w:b/>
        </w:rPr>
        <w:t xml:space="preserve">B. Post-radiation topology with bootstrap values. </w:t>
      </w:r>
      <w:r>
        <w:rPr>
          <w:rFonts w:cs="Arial" w:ascii="Arial" w:hAnsi="Arial"/>
        </w:rPr>
        <w:t>The concatenated coding sequence for the genes in the pre-radiation topology are evaluated (PRKX/Y, TBL1X/Y, AMELX/Y and TMSB4X/Y).  Bootstrap support from 1000 replicates is indicated as a percentage along each branch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4571365" cy="7314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731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5:09:00Z</dcterms:created>
  <dc:creator>Melissa Wilson</dc:creator>
  <dc:description/>
  <dc:language>en-US</dc:language>
  <cp:lastModifiedBy>Melissa Wilson</cp:lastModifiedBy>
  <dcterms:modified xsi:type="dcterms:W3CDTF">2009-05-05T15:09:00Z</dcterms:modified>
  <cp:revision>1</cp:revision>
  <dc:subject/>
  <dc:title>Figure S2</dc:title>
</cp:coreProperties>
</file>