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</w:rPr>
        <w:t xml:space="preserve">Table S2: Spearman rank correlation coefficients for the </w:t>
      </w:r>
      <w:r>
        <w:rPr>
          <w:rFonts w:cs="Arial" w:ascii="Arial" w:hAnsi="Arial"/>
          <w:i/>
        </w:rPr>
        <w:t>SGK1</w:t>
      </w:r>
      <w:r>
        <w:rPr>
          <w:rFonts w:cs="Arial" w:ascii="Arial" w:hAnsi="Arial"/>
        </w:rPr>
        <w:t xml:space="preserve"> SNPs genotyped in the HGDP (in bold, </w:t>
      </w:r>
      <w:r>
        <w:rPr/>
        <w:t>rs9493857)</w:t>
      </w:r>
    </w:p>
    <w:tbl>
      <w:tblPr>
        <w:tblW w:w="144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651"/>
        <w:gridCol w:w="728"/>
        <w:gridCol w:w="693"/>
        <w:gridCol w:w="738"/>
        <w:gridCol w:w="699"/>
        <w:gridCol w:w="855"/>
        <w:gridCol w:w="821"/>
        <w:gridCol w:w="743"/>
        <w:gridCol w:w="708"/>
        <w:gridCol w:w="758"/>
        <w:gridCol w:w="724"/>
        <w:gridCol w:w="674"/>
        <w:gridCol w:w="651"/>
        <w:gridCol w:w="693"/>
        <w:gridCol w:w="660"/>
        <w:gridCol w:w="651"/>
        <w:gridCol w:w="651"/>
        <w:gridCol w:w="651"/>
        <w:gridCol w:w="627"/>
      </w:tblGrid>
      <w:tr>
        <w:trPr>
          <w:trHeight w:val="1215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NP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atitude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imum T (summer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imum T (winter)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imum T (summer)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imum T (winter)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ean T (summer)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ean T (winter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recipitation rate (summer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recipitation rate     (winter)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hort-Wave radiation (summer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hort-Wave radiation (winter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elative humidity (summer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elative humidity (winter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Evaporation potential (summer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Evaporation potential (winter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C1 (winter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C2 (winter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C1 (summer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C2 (summer)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1763527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32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13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22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81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63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04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09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51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66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04</w:t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55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83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26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02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50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93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93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77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79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1114707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0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9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7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1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4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2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1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2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2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07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98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60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79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92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68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25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9373085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4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2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1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5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7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7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6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2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42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1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59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06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2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60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33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67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63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90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1743955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7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5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9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2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4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1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8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8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43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4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95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47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2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82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63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17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77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67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656993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6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2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2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3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3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5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6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5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3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9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46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10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1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7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09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18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06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21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90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rs9493857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56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5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2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8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7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8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1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3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47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0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1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92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6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66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543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63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34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90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4896028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9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3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3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7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3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2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6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60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8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6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5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1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8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70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63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08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92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82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1763502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7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5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1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2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6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1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0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2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4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6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43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2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2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4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51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3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6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77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39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1763500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9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7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5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8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9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9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9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5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2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86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31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8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9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62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28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22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67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39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1009840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8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4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3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8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2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3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1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69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6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76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03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6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56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69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99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56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90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1763509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9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6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4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2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5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7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3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8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23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1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35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9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5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2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61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526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19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07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72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1763510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6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4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6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9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6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5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6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5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3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6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75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3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59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70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11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37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17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17827161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6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7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7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8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6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9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3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19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6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07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23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51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79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06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25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16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13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9376020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53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6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3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64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2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63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7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1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0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65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22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9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1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76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641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01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4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37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1706355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7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7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3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7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4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9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5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8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39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2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26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72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3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4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55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36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31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37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47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1743940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6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9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9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0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7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0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7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0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2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9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45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05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5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6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03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67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17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61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15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1743939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3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0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7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0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0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1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7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4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1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6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64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83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0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31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0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37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98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52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17063563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1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08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8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2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5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0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0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2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1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4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99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0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98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63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08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22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76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9493871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9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6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8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6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0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2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9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6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3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1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42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2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80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21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2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1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04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4896032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8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5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6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8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1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8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5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8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91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6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5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41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7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80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47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66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04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61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9493873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2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9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77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0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4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8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9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5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61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3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05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71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8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58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2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19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18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78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4896033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7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9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7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0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4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6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0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77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4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53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30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7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73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37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0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43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95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1981093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9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8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10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4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4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3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0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4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1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96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48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0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46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79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25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90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80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4896036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9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3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19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5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0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5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02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8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38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3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5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73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5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5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64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38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05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63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49</w:t>
            </w:r>
          </w:p>
        </w:tc>
      </w:tr>
      <w:tr>
        <w:trPr>
          <w:trHeight w:val="322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s9483670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16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83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59</w:t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7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08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45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67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76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03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79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86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75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19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4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7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9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1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3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4:15:00Z</dcterms:created>
  <dc:creator>fluca</dc:creator>
  <dc:description/>
  <cp:keywords/>
  <dc:language>en-US</dc:language>
  <cp:lastModifiedBy>fluca</cp:lastModifiedBy>
  <dcterms:modified xsi:type="dcterms:W3CDTF">2009-04-06T16:53:00Z</dcterms:modified>
  <cp:revision>5</cp:revision>
  <dc:subject/>
  <dc:title>Supplementary Table 1: Spearman rank correlation coefficients for the SGK SNPs genotyped in the HGDP</dc:title>
</cp:coreProperties>
</file>