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19" w:after="11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le S1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39"/>
        <w:gridCol w:w="733"/>
        <w:gridCol w:w="7"/>
        <w:gridCol w:w="740"/>
        <w:gridCol w:w="740"/>
        <w:gridCol w:w="10"/>
        <w:gridCol w:w="731"/>
        <w:gridCol w:w="740"/>
        <w:gridCol w:w="740"/>
        <w:gridCol w:w="744"/>
        <w:gridCol w:w="884"/>
      </w:tblGrid>
      <w:tr>
        <w:trPr>
          <w:trHeight w:val="240" w:hRule="atLeast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val="en-GB" w:eastAsia="en-GB"/>
              </w:rPr>
              <w:t>Program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val="en-GB" w:eastAsia="en-GB"/>
              </w:rPr>
              <w:t>Top1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val="en-GB" w:eastAsia="en-GB"/>
              </w:rPr>
              <w:t>Top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val="en-GB" w:eastAsia="en-GB"/>
              </w:rPr>
              <w:t>Top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val="en-GB" w:eastAsia="en-GB"/>
              </w:rPr>
              <w:t>Top1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val="en-GB" w:eastAsia="en-GB"/>
              </w:rPr>
              <w:t>Tot al # cases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FTDOC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0.0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0.8%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0.8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0.8%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FTDOCK+pyDoc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4.0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8.9%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0.5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4.5%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ZDOCK2.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4.0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7.3%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9.7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4.5%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ZDOCK2.3+pyDock (vdW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7.3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6.9%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5.0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9.0%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ZDOCK3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1.3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0.2%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5.0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33.9%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ZDOCK3.0+PyDock (No VdW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1.3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0.2%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1.0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8.2%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*DOCK+pyDoc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1.3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0.2%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1.0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28.2%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GB" w:eastAsia="en-GB"/>
              </w:rPr>
              <w:t>124</w:t>
            </w:r>
          </w:p>
        </w:tc>
      </w:tr>
    </w:tbl>
    <w:p>
      <w:pPr>
        <w:pStyle w:val="TextBody"/>
        <w:spacing w:before="119" w:after="119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lbany AMT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60"/>
      <w:jc w:val="both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Arial" w:hAnsi="Arial" w:eastAsia="Albany AMT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igure">
    <w:name w:val="Figure"/>
    <w:basedOn w:val="Caption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" w:hAnsi="Times" w:eastAsia="Times" w:cs="Times"/>
      <w:kern w:val="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5:44:00Z</dcterms:created>
  <dc:creator>Patrick Aloy</dc:creator>
  <dc:description/>
  <cp:keywords/>
  <dc:language>en-US</dc:language>
  <cp:lastModifiedBy>Aloy</cp:lastModifiedBy>
  <dcterms:modified xsi:type="dcterms:W3CDTF">2009-07-28T13:26:00Z</dcterms:modified>
  <cp:revision>6</cp:revision>
  <dc:subject/>
  <dc:title>Large-scale docking of binary protein-protein interactions in yea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