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Table S9: Taqman probes used for real-time PCR (Applied Biosystems)</w:t>
      </w:r>
    </w:p>
    <w:p>
      <w:pPr>
        <w:pStyle w:val="Normal"/>
        <w:ind w:left="-1418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66545</wp:posOffset>
                </wp:positionH>
                <wp:positionV relativeFrom="paragraph">
                  <wp:posOffset>635</wp:posOffset>
                </wp:positionV>
                <wp:extent cx="3399155" cy="605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  <w:gridCol w:w="3277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Gene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firstLine="51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Probe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Gapdh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99999915_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28S rRNA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3682676_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e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725633_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g1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524099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a2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834357_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b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778003_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ebp1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1620026_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Eif4ebp3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1406408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Rpl23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787512_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Rpl32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2528467_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Rpl3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1318199_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444968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Raptor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712676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ap4k3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1232993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knk2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458026_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Ubf1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m 00456972_m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76.6pt;mso-wrap-distance-left:7.05pt;mso-wrap-distance-right:7.05pt;mso-wrap-distance-top:0pt;mso-wrap-distance-bottom:0pt;margin-top:0.05pt;mso-position-vertical-relative:text;margin-left:123.35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  <w:gridCol w:w="3277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Gene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firstLine="51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robe reference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Gapdh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99999915_g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28S rRNA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3682676_s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e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725633_s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g1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524099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a2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834357_g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b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778003_s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ebp1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1620026_g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Eif4ebp3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1406408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Rpl23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787512_s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Rpl32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2528467_g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Rpl3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1318199_g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444968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Raptor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712676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Map4k3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1232993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Mknk2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458026_m1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07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Ubf1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m 00456972_m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1:00Z</dcterms:created>
  <dc:creator>UNIL</dc:creator>
  <dc:description/>
  <cp:keywords/>
  <dc:language>en-US</dc:language>
  <cp:lastModifiedBy>UNIL</cp:lastModifiedBy>
  <dcterms:modified xsi:type="dcterms:W3CDTF">2012-08-30T14:52:00Z</dcterms:modified>
  <cp:revision>1</cp:revision>
  <dc:subject/>
  <dc:title/>
</cp:coreProperties>
</file>