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Table S-1. Community membership. </w:t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405"/>
        <w:gridCol w:w="1975"/>
        <w:gridCol w:w="2187"/>
      </w:tblGrid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ptide_amino_acid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ript_amino_acid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ptide_ribosome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cript_ribosome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T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T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D6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H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S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GL2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H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O2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K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5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O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K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FA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NT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D6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D5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D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SP60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XK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C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5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F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12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RPL35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CT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P56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C19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P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A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C3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N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H2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KA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P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O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I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U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P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0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R6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MH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N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6A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S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MH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33B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YS4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CT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MD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38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P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C1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LD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5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R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P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9A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8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R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M4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P0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LD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V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P2A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M3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PM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CV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13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B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D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DH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2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D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O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N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20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D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G1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T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21B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PR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G2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Y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3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S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G6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5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S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BA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S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7A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PR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S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A2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S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DH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F4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NT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Y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P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4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S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K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DJ1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A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S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V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HR020W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K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V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TA6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S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MO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V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V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SP8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SP1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XK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D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U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P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S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U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D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U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D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U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1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P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SP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2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P12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2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TR7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2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E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P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2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1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P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1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P56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MF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AC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PL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P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A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SR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SR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GI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TF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TF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A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A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R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C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P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R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FK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FY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3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GI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M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P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GK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M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A1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4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A190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P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0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P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3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T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5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XA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6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HR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DR341C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17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R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HR020W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21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JL171C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22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8A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LR179C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24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7B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SA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24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TN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25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28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3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P16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32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GT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33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M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38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D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4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SE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5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M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6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I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6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C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8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8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PI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9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R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L9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X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P0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G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P1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A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P2A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TM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P2B</w:t>
            </w:r>
          </w:p>
        </w:tc>
      </w:tr>
      <w:tr>
        <w:trPr>
          <w:trHeight w:val="260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DL124W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PS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1">
    <w:name w:val="Balloon Text Char1"/>
    <w:basedOn w:val="DefaultParagraphFont"/>
    <w:qFormat/>
    <w:rPr>
      <w:rFonts w:ascii="Lucida Grande" w:hAnsi="Lucida Grande" w:eastAsia="Times New Roman" w:cs="Times New Roman"/>
      <w:sz w:val="18"/>
      <w:szCs w:val="18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basedOn w:val="DefaultParagraphFont"/>
    <w:qFormat/>
    <w:rPr>
      <w:rFonts w:ascii="Helvetica" w:hAnsi="Helvetica" w:eastAsia="Times New Roman" w:cs="Times New Roman"/>
      <w:color w:val="00000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eastAsia="Times New Roman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eastAsia="Times New Roman"/>
    </w:rPr>
  </w:style>
  <w:style w:type="paragraph" w:styleId="BodyText2">
    <w:name w:val="Body Text 2"/>
    <w:basedOn w:val="Normal"/>
    <w:qFormat/>
    <w:pPr>
      <w:ind w:right="720" w:hanging="0"/>
    </w:pPr>
    <w:rPr>
      <w:rFonts w:ascii="Helvetica" w:hAnsi="Helvetica" w:eastAsia="Times New Roman" w:cs="Helvetica"/>
      <w:color w:val="00000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1:13:00Z</dcterms:created>
  <dc:creator>Eric Foss</dc:creator>
  <dc:description/>
  <cp:keywords/>
  <dc:language>en-US</dc:language>
  <cp:lastModifiedBy>Eric Foss</cp:lastModifiedBy>
  <dcterms:modified xsi:type="dcterms:W3CDTF">2011-07-26T21:14:00Z</dcterms:modified>
  <cp:revision>1</cp:revision>
  <dc:subject/>
  <dc:title/>
</cp:coreProperties>
</file>