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</w:rPr>
        <w:t xml:space="preserve">Table S4: </w:t>
      </w:r>
      <w:r>
        <w:rPr>
          <w:u w:val="single"/>
        </w:rPr>
        <w:t>Genotyping and Confirmation of High-Frequency Mutations</w:t>
      </w:r>
    </w:p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4775</wp:posOffset>
                </wp:positionV>
                <wp:extent cx="4438650" cy="488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488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mple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dividu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286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1204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871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1095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286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1204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871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1095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B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286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1204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871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1095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-PBL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286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NP 1204 (A/G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871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MUT 1095 (G/A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G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384.8pt;mso-wrap-distance-left:9pt;mso-wrap-distance-right:9pt;mso-wrap-distance-top:0pt;mso-wrap-distance-bottom:0pt;margin-top:108.25pt;mso-position-vertical-relative:page;margin-left: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mple</w:t>
                            </w:r>
                          </w:p>
                        </w:tc>
                        <w:tc>
                          <w:tcPr>
                            <w:tcW w:w="506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ividu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286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1204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871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1095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286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1204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871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1095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B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286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1204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871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1095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-PBL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286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SNP 1204 (A/G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871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MUT 1095 (G/A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G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0" w:hanging="1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33:00Z</dcterms:created>
  <dc:creator>Francesca</dc:creator>
  <dc:description/>
  <cp:keywords/>
  <dc:language>en-US</dc:language>
  <cp:lastModifiedBy>Francesca</cp:lastModifiedBy>
  <dcterms:modified xsi:type="dcterms:W3CDTF">2009-11-23T12:44:00Z</dcterms:modified>
  <cp:revision>3</cp:revision>
  <dc:subject/>
  <dc:title>Supporting Information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