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59"/>
        <w:gridCol w:w="701"/>
        <w:gridCol w:w="5541"/>
        <w:gridCol w:w="560"/>
        <w:gridCol w:w="5061"/>
      </w:tblGrid>
      <w:tr>
        <w:trPr/>
        <w:tc>
          <w:tcPr>
            <w:tcW w:w="1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Supplemental Table 1 – SUMMARY OF TREATMENT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Fig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Pane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Video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reatment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“</w:t>
            </w:r>
            <w:r>
              <w:rPr>
                <w:b/>
                <w:sz w:val="20"/>
                <w:lang w:bidi="en-US"/>
              </w:rPr>
              <w:t>n”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Results/Comments</w:t>
            </w:r>
          </w:p>
        </w:tc>
      </w:tr>
      <w:tr>
        <w:trPr/>
        <w:tc>
          <w:tcPr>
            <w:tcW w:w="5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1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1</w:t>
            </w:r>
          </w:p>
        </w:tc>
        <w:tc>
          <w:tcPr>
            <w:tcW w:w="5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injected control; Polarization Microscopy.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9</w:t>
            </w:r>
          </w:p>
        </w:tc>
        <w:tc>
          <w:tcPr>
            <w:tcW w:w="5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aphase-onset to cleavage: 48.4 ± 2.5 min.</w:t>
              <w:tab/>
            </w:r>
          </w:p>
        </w:tc>
      </w:tr>
      <w:tr>
        <w:trPr/>
        <w:tc>
          <w:tcPr>
            <w:tcW w:w="5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halloidin- and tubulin-injected, double-labeled control; Confocal Microscopy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naphase-onset to cleavage: 49.5 ± 5.0 min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iming of division not impeded by low levels of Phalloidin.</w:t>
            </w:r>
          </w:p>
        </w:tc>
      </w:tr>
      <w:tr>
        <w:trPr/>
        <w:tc>
          <w:tcPr>
            <w:tcW w:w="5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, a-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ixed in metaphase/anaphase; immunolabele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tral flagella visible.</w:t>
            </w:r>
          </w:p>
        </w:tc>
      </w:tr>
      <w:tr>
        <w:trPr/>
        <w:tc>
          <w:tcPr>
            <w:tcW w:w="5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, d-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ive cells injected with phalloidin and tubuli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aturally dislocated asters visible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2</w:t>
            </w:r>
          </w:p>
        </w:tc>
        <w:tc>
          <w:tcPr>
            <w:tcW w:w="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3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ters naturally on same side of spindle; labeled as in 1B.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</w:t>
            </w:r>
          </w:p>
        </w:tc>
        <w:tc>
          <w:tcPr>
            <w:tcW w:w="5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ctin exclusion by asters (i.e., cortical flow) prior to furrow initiation. Contractile ring assembly not imaged. 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ters naturally on same side of spindle; labeled as in 1B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ymmetric assembly of contractile ring following actin exclusion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3</w:t>
            </w:r>
          </w:p>
        </w:tc>
        <w:tc>
          <w:tcPr>
            <w:tcW w:w="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5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aphase spindle collapsed/repositioned; labeled as in 1B.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2</w:t>
            </w:r>
          </w:p>
        </w:tc>
        <w:tc>
          <w:tcPr>
            <w:tcW w:w="5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rtical actin was induced to flow away from repositioned spindle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lophase spindle collapsed/repositioned; labeled as in 1B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rtical flow of actin was induced; original furrow regressed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aphase spindle collapsed/repositioned; separated from detached asters; labeled as in 1B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urrowing occurred between collapsed spindle and detached asters.</w:t>
              <w:tab/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aphase spindle collapsed/repositioned, cortex indented by needle; labeled as in 1B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rtical flow of actin was induced; needle intercepted flow.</w:t>
            </w:r>
          </w:p>
        </w:tc>
      </w:tr>
      <w:tr>
        <w:trPr/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4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, B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54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Probed actin-dense (A) and actin-poor (B) regions of cortex, following induction of flow, as in 3A; Polarization Microscopy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tin-dense region of cortex was stiffer than actin-poor region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5</w:t>
            </w:r>
          </w:p>
        </w:tc>
        <w:tc>
          <w:tcPr>
            <w:tcW w:w="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9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ell labeled as in 1B.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</w:t>
            </w:r>
          </w:p>
        </w:tc>
        <w:tc>
          <w:tcPr>
            <w:tcW w:w="5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ergence of actin aggregates over time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ell labeled as in 1B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livery of actin aggregates to cortex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regon Green paclitaxel labeled/stabilized microtubules; injected with phalloidi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mbly of actin aggregates not inhibited by paclitaxel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6</w:t>
            </w:r>
          </w:p>
        </w:tc>
        <w:tc>
          <w:tcPr>
            <w:tcW w:w="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12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nipulated to form lateral – monopolar spindle; labeled as in 5C.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</w:t>
            </w:r>
          </w:p>
        </w:tc>
        <w:tc>
          <w:tcPr>
            <w:tcW w:w="5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abilized spindle could deliver actin aggregates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nipulated to form stabilized lateral spindle; labeled as in 5C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abilized lateral spindle could deliver actin aggregates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1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nipulated to form monopolar spindle; labeled as in 5C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abilized monopolar spindle could deliver actin aggregates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, F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1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nipulated to form giant aster; labeled as in 5C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abilized giant aster could deliver actin aggregates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7</w:t>
            </w:r>
          </w:p>
        </w:tc>
        <w:tc>
          <w:tcPr>
            <w:tcW w:w="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ntrol, labeled as in 1B.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</w:t>
            </w:r>
          </w:p>
        </w:tc>
        <w:tc>
          <w:tcPr>
            <w:tcW w:w="5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tin present within central spindle and at equatorial cortex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3 transferase; labeled as in 1B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 actin aggregates in central spindle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3 transferase plus MT relocation; labeled as in 1B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rtical flow of actin could still be induced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3 transferase plus paclitaxel; labeled as in 5C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urrow failed to initiate; no cortical flow or actin aggregate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31:00Z</dcterms:created>
  <dc:creator>Margit Foss</dc:creator>
  <dc:description/>
  <cp:keywords/>
  <dc:language>en-US</dc:language>
  <cp:lastModifiedBy>zhangd</cp:lastModifiedBy>
  <dcterms:modified xsi:type="dcterms:W3CDTF">2008-07-07T16:41:00Z</dcterms:modified>
  <cp:revision>11</cp:revision>
  <dc:subject/>
  <dc:title>Figure</dc:title>
</cp:coreProperties>
</file>